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ПНР по строительству объектов ТП (10</w:t>
      </w:r>
      <w:r>
        <w:rPr>
          <w:lang w:val="ru-RU"/>
        </w:rPr>
        <w:t>6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>6 821 663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шесть миллионов восемьсот двадцать одна тысяча шестьсот шестьдесят три) рубля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227 899,34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двести двадцать семь тысяч восемьсот девяносто девять) рублей   34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8 049 562,34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 миллионов сорок девять тысяч пятьсот шестьдесят два) рубля  34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03T06:11:00Z</dcterms:modified>
  <cp:revision>59</cp:revision>
  <dc:subject/>
  <dc:title>Уведомление о проведении открытого запроса предложений</dc:title>
</cp:coreProperties>
</file>