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  <w:lang w:val="en-US" w:eastAsia="en-US"/>
        </w:rPr>
      </w:pPr>
      <w:r>
        <w:rPr>
          <w:rFonts w:cs="Helios" w:ascii="Helios" w:hAnsi="Helios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6730</wp:posOffset>
                </wp:positionH>
                <wp:positionV relativeFrom="paragraph">
                  <wp:posOffset>-114935</wp:posOffset>
                </wp:positionV>
                <wp:extent cx="2161540" cy="171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134.85pt;mso-wrap-distance-left:9.05pt;mso-wrap-distance-right:9.05pt;mso-wrap-distance-top:0pt;mso-wrap-distance-bottom:0pt;margin-top:-9.05pt;mso-position-vertical-relative:text;margin-left:53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-229235</wp:posOffset>
                </wp:positionV>
                <wp:extent cx="3429000" cy="1999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7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57.45pt;mso-wrap-distance-left:9.05pt;mso-wrap-distance-right:9.05pt;mso-wrap-distance-top:0pt;mso-wrap-distance-bottom:0pt;margin-top:-18.0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7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b/>
          <w:b/>
          <w:i/>
          <w:i/>
          <w:sz w:val="40"/>
          <w:szCs w:val="40"/>
          <w:lang w:val="en-US" w:eastAsia="en-US"/>
        </w:rPr>
      </w:pPr>
      <w:r>
        <w:rPr>
          <w:rFonts w:cs="Helios" w:ascii="Helios" w:hAnsi="Helios"/>
          <w:b/>
          <w:i/>
          <w:sz w:val="40"/>
          <w:szCs w:val="40"/>
          <w:lang w:val="en-US" w:eastAsia="en-US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/>
      </w:pPr>
      <w:r>
        <w:rPr/>
        <w:t>на проведение конкурса по выбору Поставщика</w:t>
      </w:r>
    </w:p>
    <w:p>
      <w:pPr>
        <w:pStyle w:val="Normal"/>
        <w:ind w:left="705" w:hanging="0"/>
        <w:jc w:val="center"/>
        <w:rPr/>
      </w:pPr>
      <w:r>
        <w:rPr/>
        <w:t>автомобиля легкового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b/>
          <w:bCs/>
          <w:sz w:val="24"/>
          <w:szCs w:val="24"/>
        </w:rPr>
        <w:t>Общая част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иал ПАО «МРСК Центра» - «Смоленскэнерго» проводит закупку автомобилей легковых для обеспечения производственных процессов филиала. </w:t>
      </w:r>
    </w:p>
    <w:p>
      <w:pPr>
        <w:pStyle w:val="Style12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В техническом предложении участником может быть предложена продукция марок, полностью соответствующая требованиям, изложенным в настоящем техническом задании. 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закупки является приобретение автомобилей легковых по наилучшей цене, обладающих наилучшими качественными и техническими характеристиками.</w:t>
      </w:r>
    </w:p>
    <w:p>
      <w:pPr>
        <w:pStyle w:val="Style12"/>
        <w:spacing w:before="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нкурс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втомобили легковые. Поставщик обеспечивает поставку, для филиала ПАО «МРСК Центра» - «Смоленскэнерго» в объемах и сроки установленные данным ТЗ.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хнические характеристики оборудования: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9"/>
        <w:gridCol w:w="1278"/>
      </w:tblGrid>
      <w:tr>
        <w:trPr>
          <w:trHeight w:val="126" w:hRule="atLeast"/>
        </w:trPr>
        <w:tc>
          <w:tcPr>
            <w:tcW w:w="150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илиал ПАО «МРСК Центра» - «Смоленскэнерго»</w:t>
            </w:r>
            <w:bookmarkStart w:id="0" w:name="Белгород"/>
            <w:bookmarkEnd w:id="0"/>
          </w:p>
        </w:tc>
      </w:tr>
      <w:tr>
        <w:trPr>
          <w:trHeight w:val="126" w:hRule="atLeast"/>
        </w:trPr>
        <w:tc>
          <w:tcPr>
            <w:tcW w:w="13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Наименование продукции/основные технические характеристики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Количество</w:t>
            </w:r>
          </w:p>
        </w:tc>
      </w:tr>
      <w:tr>
        <w:trPr>
          <w:trHeight w:val="145" w:hRule="atLeast"/>
        </w:trPr>
        <w:tc>
          <w:tcPr>
            <w:tcW w:w="137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Автомобиль легковой FORD FOCUS 1,5 или аналог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3 </w:t>
            </w:r>
            <w:r>
              <w:rPr/>
              <w:t>ед.</w:t>
            </w:r>
          </w:p>
        </w:tc>
      </w:tr>
      <w:tr>
        <w:trPr>
          <w:trHeight w:val="68" w:hRule="atLeast"/>
        </w:trPr>
        <w:tc>
          <w:tcPr>
            <w:tcW w:w="1500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tbl>
            <w:tblPr>
              <w:tblW w:w="149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3"/>
              <w:gridCol w:w="3429"/>
            </w:tblGrid>
            <w:tr>
              <w:trPr>
                <w:trHeight w:val="2494" w:hRule="atLeast"/>
              </w:trPr>
              <w:tc>
                <w:tcPr>
                  <w:tcW w:w="115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вет кузова: черный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ип Кузова: хэтчбек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вод передний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редняя подвеска независимая, пружинная, типа МакФерсон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ормоза дисковые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линна, ширина, высота 4358,1823,1484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Двигатель: объём 1,6 л. 16 клапанный 4 цилиндровый, рядный , максимальная мощность 105л.с. при 6000 об/мин. Максимальный крутящий момент 150 Н.м. /4500 об. Мин. Разгон то 0 до 100 км/ч. 12,3сек. Расход топлива город 8,0л. Загородный цикл 4,7л. Смешанный цикл 5,9л.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наряженная масса 1270. Полная масса 1825кг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верные ручки окрашенные в цвет кузова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ковые зеркала с электроприводом регулировки, корпуса окрашены в цвет кузова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огрев боковых зеркал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редние противотуманные фары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лноразмерное запасное колесо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улировка рулевой  колонки по вылету и наклону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огрев передних сидений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Электрообогрев лобового стекла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ередние электрические стекло подъемники с функцией опускания «одним нажатием» на двери водителя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Антиблокировочная система тормозов (ABS) и электр. системой распределения тормозных усилий (EBD)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ронтальные подушки безопасности водителя и переднего пассажира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ханическая регулировка водительского сидения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крашенный в цвет кузова задний спойлер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истанционное центральное запирание дверей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 Стальные колесные диски с декоративными колпаками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льтифункциональное полиуретановое рулевое колесо обтянутое кожей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ндиционер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ая консоль «премиум» с подлокотником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удиосистема: AM/FM, проигрыватель CD/MP3, монохромный дисплей 3.5, 6 динамиков и USB-порт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ирменная система дозаправки без использования крышки заливной горловины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Электронная система курсовой устойчивости с системой помощи при экстренном торможении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ортовой компьютер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врики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птеч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гнетушитель углекислотный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бор инструментов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тивооткатные упоры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Знак аварийной остановки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ос буксировочный</w:t>
                  </w:r>
                </w:p>
              </w:tc>
              <w:tc>
                <w:tcPr>
                  <w:tcW w:w="342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2"/>
        <w:spacing w:before="0" w:after="240"/>
        <w:ind w:left="426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автомобилей производится за счет Поставщика по адресу, указанному заказчиком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й адрес</w:t>
      </w:r>
      <w:r>
        <w:rPr>
          <w:bCs/>
          <w:sz w:val="24"/>
          <w:szCs w:val="24"/>
        </w:rPr>
        <w:t xml:space="preserve"> (для оформления документов) - филиал ПАО «МРСК Центра» - «Смоленскэнерго», 214019, г. Смоленск, ул. Тенишевой, д. 33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Фактический адрес</w:t>
      </w:r>
      <w:r>
        <w:rPr>
          <w:bCs/>
          <w:sz w:val="24"/>
          <w:szCs w:val="24"/>
        </w:rPr>
        <w:t xml:space="preserve"> (для доставки техники) - филиал ПАО «МРСК Центра» - «Смоленскэнерго», 214020, г. Смоленск, ул. Попова, д. 7.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ляемая продукция при получении на склады Покупателя проходит входной контроль, осуществляемый представителями Получателя филиала ПАО «МРСК Центра» - «Смоленскэнерго». По результатам входного контроля Поставщик и Покупатель составляют и подписывают Акт приема-передачи товара.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 (поставляемая продукция должна быть новой, неиспользованной, соответствовать указанным техническим характеристикам, изготовленной не ранее 2017г. Гарантия на поставляемую продукцию должна распространяться не менее чем на 3 года или 80000 км пробега)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вщик должен за свой счет и сроки, согласованные с Заказчиком, устранять любые дефекты в поставляемых транспортных средствах и оборудовании, выявленные в течение гарантийного срока. </w:t>
      </w:r>
      <w:r>
        <w:rPr>
          <w:b/>
          <w:bCs/>
          <w:sz w:val="24"/>
          <w:szCs w:val="24"/>
        </w:rPr>
        <w:t>Перед осуществлением поставки транспортного средства Поставщик обязан предоставить Покупателю информацию в электронном виде о поставляемой продукции.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уется наличие в Смоленске или Смоленской области официального дилерского сервисного центра (обязательно необходимо указать наименование и адрес), осуществляющего сервисное обслуживание (ТО с поставкой оригинальных расходных материалов и запасных частей), регламентный гарантийный и послегарантийный сервис, предлагаемой техники.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овременно с поставкой техники должны быть представлены: паспорт транспортного средства, сервисная книжка, руководство по эксплуатации и техническому обслуживанию, а также комплект документов для оформления в ГИБДД.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я сторонами Акта-приема передачи.</w:t>
      </w:r>
      <w:bookmarkStart w:id="1" w:name="_GoBack"/>
      <w:bookmarkEnd w:id="1"/>
      <w:r>
        <w:rPr>
          <w:bCs/>
          <w:sz w:val="24"/>
          <w:szCs w:val="24"/>
        </w:rPr>
        <w:t xml:space="preserve"> Оплата производится исходя из фактически полученного объема товара, при этом Покупатель оплачивает счет, выставленный Поставщиком, при отсутствии замечаний к счету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ну автомобилей должны быть включены все налоги, обязательные платежи, сборы (в т.ч. утилизационный), стоимость тары, стоимости доставки на склад Покупателя, при необходимости страхование груза.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Начальник Службы механизации и транспорта</w:t>
      </w:r>
    </w:p>
    <w:p>
      <w:pPr>
        <w:pStyle w:val="Normal"/>
        <w:rPr/>
      </w:pPr>
      <w:r>
        <w:rPr/>
        <w:t>Управления логистики и 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 «Смоленскэнерго»</w:t>
        <w:tab/>
        <w:tab/>
        <w:tab/>
        <w:tab/>
        <w:tab/>
        <w:tab/>
        <w:tab/>
        <w:tab/>
        <w:tab/>
        <w:tab/>
        <w:tab/>
        <w:t>Голубев Н.А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12:00Z</dcterms:created>
  <dc:creator>Your User Name</dc:creator>
  <dc:description/>
  <cp:keywords/>
  <dc:language>en-US</dc:language>
  <cp:lastModifiedBy>Алтунина Надежда Андреевна</cp:lastModifiedBy>
  <cp:lastPrinted>2017-04-07T11:21:00Z</cp:lastPrinted>
  <dcterms:modified xsi:type="dcterms:W3CDTF">2017-04-07T08:22:00Z</dcterms:modified>
  <cp:revision>5</cp:revision>
  <dc:subject/>
  <dc:title/>
</cp:coreProperties>
</file>