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автошин для нужд ОАО «МРСК Центра» (филиалов «Липецкэнерго», «Смоленск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Style2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Style2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моленскэнерго», РФ, г.Смоленск, ул. Индустриальная, 5;</w:t>
      </w:r>
    </w:p>
    <w:p>
      <w:pPr>
        <w:pStyle w:val="Style2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60 календарных дней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3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8 062 062,00 (восемь миллионов шестьдесят две тысячи шестьдесят два) рубля 00 копеек РФ, без учета НДС; НДС составляет 1 451 171,16 (один миллион четыреста пятьдесят одна тысячa сто семьдесят один) рубль 16 копеек РФ; 9 513 233,16 (девять миллионов пятьсот тринадцать тысяч двести тридцать три) рубля 16 копеек РФ, с учетом НДС, в том числе по филиалам ОАО «МРСК Центра»:</w:t>
      </w:r>
    </w:p>
    <w:p>
      <w:pPr>
        <w:pStyle w:val="Style18"/>
        <w:numPr>
          <w:ilvl w:val="0"/>
          <w:numId w:val="0"/>
        </w:numPr>
        <w:spacing w:lineRule="auto" w:line="240" w:before="28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Липецкэнерго - 4 814 100,00 (четыре миллиона восемьсот четырнадцать тысяч сто) рублей 00 копеек РФ, без учета НДС; НДС составляет 866 538,00 (восемьсот шестьдесят шесть тысяч пятьсот тридцать восемь) рублей 00 копеек РФ; 5 680 638,00 (пять миллионов шестьсот восемьдесят тысяч шестьсот тридцать восемь) рублей 00 копеек РФ, с учетом НДС;</w:t>
      </w:r>
    </w:p>
    <w:p>
      <w:pPr>
        <w:pStyle w:val="Style18"/>
        <w:numPr>
          <w:ilvl w:val="0"/>
          <w:numId w:val="0"/>
        </w:numPr>
        <w:spacing w:lineRule="auto" w:line="240" w:before="28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Смоленскэнерго - 2 362 212,00 (два миллиона триста шестьдесят две тысячи двести двенадцать) рублей 00 копеек РФ, без учета НДС; НДС составляет 425 198,16 (четыреста двадцать пять тысяч сто девяносто восемь) рублей 16 копеек РФ; 2 787 410,16 (два миллиона семьсот восемьдесят семь тысяч четыреста десять) рублей 16 копеек РФ, с учетом НДС;</w:t>
      </w:r>
    </w:p>
    <w:p>
      <w:pPr>
        <w:pStyle w:val="Style18"/>
        <w:numPr>
          <w:ilvl w:val="0"/>
          <w:numId w:val="0"/>
        </w:numPr>
        <w:spacing w:lineRule="auto" w:line="240" w:before="28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Ярэнерго - 885 750,00 (восемьсот восемьдесят пять тысяч семьсот пятьдесят) рублей 00 копеек РФ, без учета НДС; НДС составляет 159 435,00 (сто пятьдесят девять тысяч четыреста тридцать пять) рублей 00 копеек РФ; 1 045 185,00 (один миллион сорок пять тысяч сто восемьдесят пять) рублей 00 копеек РФ,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  <w:tab/>
        <w:t xml:space="preserve">    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2-19T12:03:00Z</dcterms:modified>
  <cp:revision>42</cp:revision>
  <dc:subject/>
  <dc:title>Уведомление о проведении открытого запроса предложений</dc:title>
</cp:coreProperties>
</file>