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поставку электроизоляционных материалов для нужд ПАО МРСК Центра (филиал Белгород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rPr>
                <w:color w:val="336699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Долотов Сергей Николаевич тел.: (4722) 58-80-31 </w:t>
              <w:br/>
              <w:t xml:space="preserve">Email: Dolotov.SN@mrsk-1.ru </w:t>
              <w:br/>
              <w:t xml:space="preserve">Рощупкин Михаил Викторович тел.: (4722) 58-16-02 </w:t>
              <w:br/>
              <w:t xml:space="preserve">Email: Roshupkin.MV@mrsk-1.ru  </w:t>
              <w:br/>
              <w:t xml:space="preserve">Челомбиткин Евгений Петрович тел.: (4722) 58-80-95 </w:t>
              <w:br/>
              <w:t xml:space="preserve">Email: Chelombitkin.EP@mrsk-1.ru </w:t>
              <w:br/>
              <w:t xml:space="preserve">Ряднов Олег Николаевич тел.: (4722) 58-16-85 </w:t>
              <w:br/>
              <w:t xml:space="preserve">Email: Ryadnov.ON@mrsk-1.ru </w:t>
              <w:br/>
              <w:t xml:space="preserve">Стародубцев Александр Иванович тел.: (4722) 58-15-22 </w:t>
              <w:br/>
              <w:t xml:space="preserve">Email: Starodubtsev.AI@mrsk-1.ru </w:t>
              <w:br/>
              <w:t xml:space="preserve">Ворнавской Евгений Викторович тел.: (4722) 58-80-61  </w:t>
              <w:br/>
              <w:t>Email: Vornavskoy.EV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highlight w:val="green"/>
              </w:rPr>
            </w:pPr>
            <w:r>
              <w:rPr>
                <w:b/>
                <w:bCs/>
                <w:i/>
                <w:highlight w:val="green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2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электроизоляционных материалов для нужд ПАО МРСК Центра (филиал Белгородэнерго)</w:t>
            </w:r>
            <w:r>
              <w:rPr>
                <w:spacing w:val="-2"/>
              </w:rPr>
              <w:t xml:space="preserve"> (</w:t>
            </w:r>
            <w:r>
              <w:rPr>
                <w:iCs/>
              </w:rPr>
              <w:t xml:space="preserve">далее – запрос предложений, </w:t>
            </w:r>
            <w:r>
              <w:rPr/>
              <w:t>запрос предложений в электронной форме</w:t>
            </w:r>
            <w:r>
              <w:rPr>
                <w:iCs/>
              </w:rPr>
              <w:t>, закупка)</w:t>
            </w:r>
            <w:r>
              <w:rPr>
                <w:spacing w:val="-2"/>
              </w:rPr>
              <w:t xml:space="preserve"> (</w:t>
            </w:r>
            <w:r>
              <w:rPr>
                <w:iCs/>
              </w:rPr>
              <w:t xml:space="preserve">далее – запрос предложений, </w:t>
            </w:r>
            <w:r>
              <w:rPr/>
              <w:t>запрос предложений в электронной форме</w:t>
            </w:r>
            <w:r>
              <w:rPr>
                <w:iCs/>
              </w:rPr>
              <w:t>, закупка)</w:t>
            </w:r>
            <w:r>
              <w:rPr/>
              <w:t>, расположенного по адресу: РФ, 308600, г. Белгород, ул. Преображенская, д. 4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600 742,00</w:t>
            </w:r>
            <w:r>
              <w:rPr>
                <w:szCs w:val="24"/>
              </w:rPr>
              <w:t xml:space="preserve"> (один миллион шестьсот тысяч семьсот сорок два) рубля 00 копеек РФ, без учета НДС; НДС составляет </w:t>
            </w:r>
            <w:r>
              <w:rPr>
                <w:b/>
                <w:szCs w:val="24"/>
              </w:rPr>
              <w:t>320 148,40</w:t>
            </w:r>
            <w:r>
              <w:rPr>
                <w:szCs w:val="24"/>
              </w:rPr>
              <w:t xml:space="preserve"> (триста двадцать тысяч сто сорок восемь) рублей 40 копеек РФ; </w:t>
            </w:r>
            <w:r>
              <w:rPr>
                <w:b/>
                <w:szCs w:val="24"/>
              </w:rPr>
              <w:t>1 920 890,40</w:t>
            </w:r>
            <w:r>
              <w:rPr>
                <w:szCs w:val="24"/>
              </w:rPr>
              <w:t xml:space="preserve"> (один миллион девятьсот двадцать тысяч восемьсот девяносто) рублей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9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1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Директор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lang w:eastAsia="ar-SA"/>
        </w:rPr>
        <w:t>«Белгородэнерго»</w:t>
      </w:r>
      <w:r>
        <w:rPr>
          <w:bCs/>
          <w:lang w:val="en-US" w:eastAsia="ar-SA"/>
        </w:rPr>
        <w:t xml:space="preserve"> </w:t>
      </w:r>
      <w:r>
        <w:rPr>
          <w:szCs w:val="24"/>
        </w:rPr>
        <w:tab/>
        <w:t xml:space="preserve">        </w:t>
      </w:r>
      <w:r>
        <w:rPr>
          <w:bCs/>
          <w:lang w:eastAsia="ar-SA"/>
        </w:rPr>
        <w:t>С.Н.</w:t>
      </w:r>
      <w:r>
        <w:rPr>
          <w:bCs/>
          <w:lang w:val="en-US" w:eastAsia="ar-SA"/>
        </w:rPr>
        <w:t xml:space="preserve"> </w:t>
      </w:r>
      <w:r>
        <w:rPr>
          <w:bCs/>
          <w:lang w:eastAsia="ar-SA"/>
        </w:rPr>
        <w:t>Демидов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Сечная Инна Павловна</cp:lastModifiedBy>
  <cp:lastPrinted>2017-04-28T15:59:00Z</cp:lastPrinted>
  <dcterms:modified xsi:type="dcterms:W3CDTF">2019-11-14T12:41:00Z</dcterms:modified>
  <cp:revision>80</cp:revision>
  <dc:subject/>
  <dc:title>Извещение о проведении открытого конкурса</dc:title>
</cp:coreProperties>
</file>