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4575</wp:posOffset>
                </wp:positionH>
                <wp:positionV relativeFrom="paragraph">
                  <wp:posOffset>-38100</wp:posOffset>
                </wp:positionV>
                <wp:extent cx="2900680" cy="159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 П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     В.В. Мордыки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__ 201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4pt;height:125.35pt;mso-wrap-distance-left:9.05pt;mso-wrap-distance-right:9.05pt;mso-wrap-distance-top:0pt;mso-wrap-distance-bottom:0pt;margin-top:-3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Первый заместитель директора - главный инженер филиала ПАО «МРСК Центра» - «Смоленскэнерг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     В.В. Мордыкин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__ 201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 xml:space="preserve">техническое обслуживание автотранспорта 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bCs/>
          <w:sz w:val="26"/>
          <w:szCs w:val="26"/>
        </w:rPr>
        <w:t xml:space="preserve">1.Общая часть.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хническое обслуживание автомобилей, тракторов и спецтехники проводится с целью поддержания автотранспортной техники филиала ПАО «МРСК Центра» - «Смоленскэнерго» в технически исправном состоянии, в соответствии с правилами дорожного движения. 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Предмет закупки.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азание услуг по техническому обслуживанию автотранспорта филиала ПАО «МРСК Центра» - «Смоленскэнерго» согласно Приложения 1.</w:t>
      </w:r>
    </w:p>
    <w:p>
      <w:pPr>
        <w:pStyle w:val="Style16"/>
        <w:ind w:left="0"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2.1.Перечень оказываемых услуг с предельной стоимостью:</w:t>
      </w:r>
    </w:p>
    <w:tbl>
      <w:tblPr>
        <w:tblW w:w="9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471"/>
        <w:gridCol w:w="3849"/>
      </w:tblGrid>
      <w:tr>
        <w:trPr>
          <w:trHeight w:val="49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казываемых услуг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ая стоимость нормо-часа, руб., без учета НДС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диагностика двигателей и топливных систем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иодическое обслуживание ТО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иодическое обслуживание ТО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0</w:t>
            </w:r>
          </w:p>
        </w:tc>
      </w:tr>
    </w:tbl>
    <w:p>
      <w:pPr>
        <w:pStyle w:val="Style16"/>
        <w:spacing w:before="0" w:after="0"/>
        <w:ind w:left="0" w:firstLine="709"/>
        <w:contextualSpacing w:val="false"/>
        <w:jc w:val="both"/>
        <w:rPr>
          <w:bCs/>
          <w:color w:val="000000"/>
          <w:sz w:val="26"/>
          <w:szCs w:val="26"/>
        </w:rPr>
      </w:pPr>
      <w:r>
        <w:rPr>
          <w:bCs/>
          <w:sz w:val="26"/>
          <w:szCs w:val="26"/>
        </w:rPr>
        <w:t>2.2. Участники вносят предложения по оказанию услуг с указанием стоимости по каждому виду, перечисленному в пп. 2.1. Предлагаемая стоимость должна включать все накладные расходы и другие обязательные платежи, и скидки и являться конечной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Основные параметры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всех надлежащих мероприятий, входящих в проведение диагностики и технического обслуживания автотранспорта, принадлежащего филиалу ПАО «МРСК Центра» - «Смоленскэнерго» на территории г. Смоленска. Фактическое количество оказанных услуг определяется исходя из возникающей в течение срока действия договора потребности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bCs/>
          <w:sz w:val="26"/>
          <w:szCs w:val="26"/>
        </w:rPr>
        <w:t>4.Сроки оказания услуг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bCs/>
          <w:sz w:val="26"/>
          <w:szCs w:val="26"/>
        </w:rPr>
        <w:t>Обслуживание производится с 09.01.2020 по 31.12.2020 года на основании заявок, представленных ответственным специалистом Заказчика. Сроки обслуживания отдельного автомобиля согласовываются с ответственным специалистом Заказчика и не должны превышать 5 дней с момента принятия техники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Гарантийные обязательства.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.Исполнитель должен гарантировать соответствие оказанных услуг требованиям нормативно-технической документации с момента подписания акта об оказании услуг на срок: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  на проведенное техническое обслуживание – </w:t>
      </w:r>
      <w:r>
        <w:rPr>
          <w:sz w:val="26"/>
          <w:szCs w:val="26"/>
        </w:rPr>
        <w:t>до следующего технического обслуживания (пробег определяется инструкцией изготовителя)</w:t>
      </w:r>
      <w:r>
        <w:rPr>
          <w:bCs/>
          <w:sz w:val="26"/>
          <w:szCs w:val="26"/>
        </w:rPr>
        <w:t>;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>5.4. Устанавливаемые при техническом обслуживании запасные части должны быть новыми, произведенными официальными производителями. Использование восстановленных запасных частей не допускается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5. Исполнитель должен подтвердить н</w:t>
      </w:r>
      <w:r>
        <w:rPr>
          <w:sz w:val="26"/>
          <w:szCs w:val="26"/>
        </w:rPr>
        <w:t>аличие договоров поставок запасных частей. Подтвердить копиями договоров (не менее 5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</w:t>
      </w:r>
      <w:r>
        <w:rPr>
          <w:color w:val="000000"/>
          <w:sz w:val="26"/>
          <w:szCs w:val="26"/>
          <w:shd w:fill="FFFFFF" w:val="clear"/>
        </w:rPr>
        <w:t>Наличие Сертификата соответствия по ОКПД 2: «Техническое обслуживание и ремонт транспортных средств», с кодами услуги (работы): 45.20.11, 45.20.12, 45.20.14. Подтвердить документально копиями сертификата на 2020 год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6.Основные требования к оказанию услуг: </w:t>
      </w:r>
    </w:p>
    <w:p>
      <w:pPr>
        <w:pStyle w:val="Style16"/>
        <w:tabs>
          <w:tab w:val="clear" w:pos="708"/>
          <w:tab w:val="left" w:pos="1440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6.1 Объем оказанных услуг, перечень и стоимость используемых материалов и запчастей согласовывается с ответственным специалистом Заказчика до начала оказания услуг по каждому отдельному автомобилю, </w:t>
      </w:r>
      <w:r>
        <w:rPr>
          <w:bCs/>
          <w:sz w:val="26"/>
          <w:szCs w:val="26"/>
        </w:rPr>
        <w:t>которая не должна превышать среднерыночную стоимость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16"/>
        <w:tabs>
          <w:tab w:val="clear" w:pos="708"/>
          <w:tab w:val="left" w:pos="1440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 Обслуживание должно производиться в соответствии с нормативно-технической документацией завода-изготовителя. Расчет трудозатрат должен производиться на основании справочника трудоемкости работ предложенный заводом изготовителем   конкретного автомобиля.</w:t>
      </w:r>
    </w:p>
    <w:p>
      <w:pPr>
        <w:pStyle w:val="Style16"/>
        <w:tabs>
          <w:tab w:val="clear" w:pos="708"/>
          <w:tab w:val="left" w:pos="1440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color w:val="000000"/>
          <w:sz w:val="26"/>
          <w:szCs w:val="26"/>
        </w:rPr>
        <w:t xml:space="preserve">Все услуги Исполнитель выполняет на своих площадях и оборудовании в г. Смоленске, с использованием своих материалов, запчастей, а также с возможностью применения новых запасных частей заказчика. </w:t>
      </w:r>
    </w:p>
    <w:p>
      <w:pPr>
        <w:pStyle w:val="Style16"/>
        <w:tabs>
          <w:tab w:val="clear" w:pos="708"/>
          <w:tab w:val="left" w:pos="1440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6.4. </w:t>
      </w:r>
      <w:r>
        <w:rPr>
          <w:color w:val="000000"/>
          <w:sz w:val="26"/>
          <w:szCs w:val="26"/>
        </w:rPr>
        <w:t>При необходимости привлечения соисполнителя, Исполнитель обязан обеспечить возможность оказания услуг соисполнителями в пределах Смоленской области.</w:t>
      </w:r>
    </w:p>
    <w:p>
      <w:pPr>
        <w:pStyle w:val="Style16"/>
        <w:tabs>
          <w:tab w:val="clear" w:pos="708"/>
          <w:tab w:val="left" w:pos="1440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6"/>
          <w:szCs w:val="26"/>
        </w:rPr>
        <w:t>6.5. Доставка неисправного автомобиля к месту оказания услуг осуществляется за счет Исполнителя. Время, затраченное подрядчиком на транспортировку неисправного автомобиля, входит в сроки оказания услуг.</w:t>
      </w:r>
    </w:p>
    <w:p>
      <w:pPr>
        <w:pStyle w:val="Style16"/>
        <w:tabs>
          <w:tab w:val="clear" w:pos="708"/>
          <w:tab w:val="left" w:pos="1440" w:leader="none"/>
        </w:tabs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6.6.  </w:t>
      </w:r>
      <w:r>
        <w:rPr>
          <w:bCs/>
          <w:sz w:val="26"/>
          <w:szCs w:val="26"/>
        </w:rPr>
        <w:t>Обязательным приложением к договору является прайс-лист Исполнителя на запчасти и материалы. В случае изменения стоимости запчастей и материалов в период действия договора, Исполнитель за 5 дней уведомляет Заказчика об изменении.</w:t>
      </w:r>
    </w:p>
    <w:p>
      <w:pPr>
        <w:pStyle w:val="Style16"/>
        <w:tabs>
          <w:tab w:val="clear" w:pos="708"/>
          <w:tab w:val="left" w:pos="1440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6.7.Исполнители, участвующие в закупке должны иметь квалифицированный персонал с опытом работы, производственные помещения, склад запасных частей и материалов. Станки, инструмент, приспособления и оснастка, согласно Приложения 2 к техническому заданию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Правила контроля и приемки услуг: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bCs/>
          <w:sz w:val="26"/>
          <w:szCs w:val="26"/>
        </w:rPr>
        <w:t>При сдаче оказанных услуг Исполнитель обязан предоставить акт об оказании услуг, в котором указывается перечень и стоимость оказанных услуг и использованных запасных частей и материалов. Обнаруженные при приемке услуг отступления и замечания Исполнитель устраняет за свой счет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bCs/>
          <w:sz w:val="26"/>
          <w:szCs w:val="26"/>
        </w:rPr>
        <w:t>8.Условия оплаты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езналичный расчет, оплата производится в течение 30 (тридцати) календарных дней с момента подписания сторонами Акта передачи оказан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.Критерии отбора Исполнителя.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9.1.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птимальные цены на услуги по техническому обслуживанию включающие все накладные расходы и другие обязательные платежи и скидки.</w:t>
      </w:r>
    </w:p>
    <w:p>
      <w:pPr>
        <w:pStyle w:val="Style16"/>
        <w:tabs>
          <w:tab w:val="clear" w:pos="708"/>
          <w:tab w:val="left" w:pos="9498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9.2.По результатам конкурентной процедуры между подрядчиком и филиалом ПАО «МРСК Центра» - «Смоленскэнерго» заключается договор по единичным расценкам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службы механиз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транспорта                                      </w:t>
        <w:tab/>
        <w:tab/>
        <w:tab/>
        <w:tab/>
      </w:r>
      <w:bookmarkStart w:id="0" w:name="_GoBack"/>
      <w:bookmarkEnd w:id="0"/>
      <w:r>
        <w:rPr>
          <w:sz w:val="26"/>
          <w:szCs w:val="26"/>
        </w:rPr>
        <w:t xml:space="preserve">                 Н.А. Голуб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техническому заданию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техническое обслуживание автотранспорт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исок транспортных средств, возможных для проведения ТО:</w:t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843"/>
        <w:gridCol w:w="2640"/>
        <w:gridCol w:w="2686"/>
      </w:tblGrid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рка, модель Т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(тип) ТС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расположения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2Z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З-255Б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11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431410 КС-256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р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С 328-01 (УРАЛ 4320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назначения (автоподъемник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ДА 21054С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ДА 21054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2105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-45721 (КамАЗ-43118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автомоби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АЗ 4208-11-15 (КамАЗ-43114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специа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0840 </w:t>
            </w:r>
            <w:r>
              <w:rPr>
                <w:b/>
                <w:bCs/>
                <w:sz w:val="16"/>
                <w:szCs w:val="16"/>
              </w:rPr>
              <w:t>(КамАЗ-43118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кран-манипуля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32GZ (ГАЗ-33081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хническая лаборатор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322F (ГАЗ-27057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хническая лаборатор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-4308-С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22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класса В (12 мест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05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. Фургон цельномет. (7 мест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G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86 АПТ-17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.пасс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проч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САЗ 35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в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.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ДА 2105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С-131.17Э (ШАСС. ГАЗ-33086) 29461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с рабочей платформ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-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ремонт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V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идроподъемник АГП-14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Г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ТЗ-82УК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-53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р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П-18.04.      (зил-433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 бульдозер ДЗ-4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ьдозе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-205В (МТЗ-82УК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(буровая машин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КМ-2/2,5 (ДТ-75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КМ 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 ЭТУ-16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(бурильная машин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43336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КМ-371 на базе маш.комун.уборочной "Беларус 82МК-Е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а бурильн-кран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(купе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4506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в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-55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в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-642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ач седе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-4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(перевозка людей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.борт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.борт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  (пасссаж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3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7 (мод.39980В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 НА-АГП-22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5312 КО-503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стер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11 ПКЛС-1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 4320-0111-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бортовой (манипулятор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-НИВА, 2123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-26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-205Д (МТЗ-8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а бурильно-кран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 цельно металлический (7 мест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814 (на шасси 3010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манипулятор автомоби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2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стерская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92D-0000010-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ач сидельный с КМ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AZ Pickup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ой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МиТ Вязем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 (БМ-205 В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 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КМ-371 на базе маш.комун.уборочной "Беларус 82МК-Е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а бурильн-кран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303-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. пассаж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.бор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. проч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-27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ДА 21054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-26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V7 (ГАЗ-3308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Т-17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97 БКМ-317-01 </w:t>
            </w:r>
            <w:r>
              <w:rPr>
                <w:b/>
                <w:bCs/>
                <w:sz w:val="16"/>
                <w:szCs w:val="16"/>
              </w:rPr>
              <w:t>(ГАЗ-3308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бур.кр.маш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41 (ПСС-131.18Э) на шасси 389700-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ъемник самоход. стрел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ой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2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стерская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8C-7(ПСС-131.18Э на шасси 3897-0000010-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стрел. Самоход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спец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Pikup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ой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Гагар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Новодуг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Новодуг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22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Новодуг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Новодуг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220694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Новодуг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Новодуг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Новодуг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Новодуг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-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Новодуг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41 (ПСС-131.18Э) на шасси 389700-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ъемник самоход. стрел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Новодуг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Новодуг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ой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Новодуг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, 212300-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Новодуг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205А МТЗ-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ильная маши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 МТЗ-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КГО-67 ДТ-75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2-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этон (легковой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.бор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.бор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САЗ 35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.самосв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С-131.17Э (ШАСС. ГАЗ-33086) 29461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с рабочей платформ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G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Сы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40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Темк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 Н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Темк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Темк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6611ВМ2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.вах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Темк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 БМ-3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. (буровая уст-к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Темк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З-35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в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Темк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39099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Темк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Темк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Темк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-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Темк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Темк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 АГП-22.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. (а/подъемник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Угра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Угра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7 АПТ-17Э П4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Угра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 БК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Угра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САЗ-35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в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Угра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пасс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Угра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Угра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Угра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Угра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ремонт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Угра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Угра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HEVROLET NIVA, 212300-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МиТ Угра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-5337 КС-35715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р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431412 ТСВ-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цистер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ВМ 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(вахт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11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ВО-S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-НИ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2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проч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UNDAI TUCSON 2.0 GL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7 Г60ТА-3.9-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ассаж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5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22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13 мес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.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G30T-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грузчик KOMATS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4314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-НИВА, 2123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-НИВА, 2123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day Sonat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 2217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легковые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легковы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С 328-01 (УРАЛ 4320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назначения (автоподъемник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.Т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OYOTA LAND CRUISER 1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-45721 (КамАЗ-43118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автомоби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АЗ 4208-11-15 (КамАЗ-43114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специа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400 (КМА-Е) на базе КамАЗ-43118-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-манипулятор автомоби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0530 </w:t>
            </w:r>
            <w:r>
              <w:rPr>
                <w:b/>
                <w:bCs/>
                <w:sz w:val="16"/>
                <w:szCs w:val="16"/>
              </w:rPr>
              <w:t>(КамАЗ-44108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ач седельный с КМ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322F (ГАЗ-27057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хническая лаборатор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322F (ГАЗ-27057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хническая лаборатор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-4308-С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AZ PATRIO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D ФОРД "ФОКУС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D ФОРД "ФОКУС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YOTA Camr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 цельно металлический (7 мест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-45143-4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-самосв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KM411 ГАЗ-330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ильно-крановая маши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AZ PATRIO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92D-0000010-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ач сидельный с КМ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8С-7(ПСС-131.18Э на шасси 3897-0000010-24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стрел. Самоход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d Focu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d Focu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22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класса В (12 мест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4В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товая платформ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05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. Фургон цельномет. (7 мест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d Focu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G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37G-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для перевозки пассажиров (8+1 мест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undai, Tucso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undai, Santa F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САЗ 35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в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 МТЗ-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асс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С-131.17Э (ШАСС. ГАЗ-33086) 29461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с рабочей платформ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-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2-0000010-6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гад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Вели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П-18.04     (ЗИЛ-4336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-1 БМ-205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(БКМ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644-0000010 (ГАЗ-3308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ильно-крановая машина БКМ-350 на ГАЗ-330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специальн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ремонт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ой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, 212300-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2-0000010-6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гад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Демидов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 МТЗ-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рдым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рдым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53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рдым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рдым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рдым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С-131.17Э (ШАСС. ГАЗ-33086) 29461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с рабочей платформ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рдым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рдым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рдым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7 БКМ-317-01 (ГАЗ-3308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КМ-317-0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рдым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ремонт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рдым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рдым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, 212300-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рдым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-205В МТЗ-82-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а бурильно-крановая 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спл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-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спл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спл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-0000010-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спл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41 (ПСС-131.18Э) на шасси 389700-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ъемник самоход. стрел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спл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спл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спл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814 (на шасси 3010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манипулятор автомоби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спл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аспл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Каспля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рас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777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рас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П-18.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рас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рас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рас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рас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9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рас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5301А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рас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рас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 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рас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рас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рас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рас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ремонт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рас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Крас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-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КМ-371 на базе маш.комун.уборочной "Беларус 82МК-Е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а бурильн-кран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КМ-317) 48101А (48101-0000010-0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а бурильно-кран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-НИ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-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41 (ПСС-131.18Э) на шасси 389700-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ъемник самоход. стрел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, 212300-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2-0000010-6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гад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 Рудня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КМ-317 48101А (48101-0000010-01) ГАЗ-66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а бурильно-кран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Т-17М  П-71 (на шасси ГАЗ-3307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-4795-0000010-3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стерская (фургон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644-0000010 (ГАЗ-3308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-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41 (ПСС-131.18Э) на шасси 389700-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ъемник самоход. стрел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ремонт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V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идроподъемник АГП-14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2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стерская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8C-7(ПСС-131.18Э на шасси 3897-0000010-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стрел. Самоход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AZ Pickup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ой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G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G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идр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 МиТ Смолен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-5312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ИЛ-431412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подъемник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Т-17М (3307) П-7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ПТ-17Э (3307)  П-4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грузчи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грузчик 4014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-533702-2140-691201 (КС-3577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р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-3909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(фермер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-328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хтовая (фургон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-3909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(фермер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-234610000012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ИЛ-45065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в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-39099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-3102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ая сед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мАЗ 53213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д. 39980В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лаборатор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-6631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бур.кран.маши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ИЛ-43336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-66-15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 для перевозки люд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-315142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.пас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КМ-317) 48101А(48101-000001001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КМ-317) бур.кран.маши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-2217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на 6 мес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-53 КО-503Б1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стер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-3102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ая сед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4508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в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220694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пассажи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220694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пассажи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(B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ДА 21054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н (B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ДА 21054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н (B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С-131.17Э (ШАСС. ГАЗ-33086) 29461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с рабочей платформ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ия ЛВИ, 37894-0000010-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-26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-26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644-0000010 (ГАЗ-3308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ремонт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V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идроподъемник АГП-14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ая лаборатор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ой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Елазовец" ЭП-2626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-погрузч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-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-5337 КС-3577-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р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В-273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грузч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-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погрузчик-экскаватор ТО-4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701-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. (телескоп.вышк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 321Г "Беларус-82.1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а бурильн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22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на 13 мес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 НА лесово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З-32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ы проч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-4310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 проч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15ГТ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АУ (ЗИЛ-131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(фургон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4331 АТЗ-7-43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стер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лаборатория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6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1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З-4230-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ДА 2105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39099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644-0000010 (ГАЗ-3308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АЗ 4208-11-15 (КамАЗ-43114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специа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400 (КМА-Е) на базе КамАЗ-43118-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-манипулятор автомоби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32GZ (ГАЗ-33081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хническая лаборатор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32GZ (ГАЗ-33081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хническая лаборатор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 2834ВК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товая платформ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 4308 R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ремонт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(СПС)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2-0000010-6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гад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Гл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Гл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 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Гл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 БМ-3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Гл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ГП 18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Гл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борт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Гл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 БМП-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Гл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Гл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Гл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Гл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Гл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орогобу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П-1804 (ЗИЛ-43336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орогобу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 ДЗ-4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бульдозе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орогобу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 БК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орогобу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орогобу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-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. бор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орогобу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-39099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(фургон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орогобу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орогобу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С-131.17Э (ШАСС. ГАЗ-33086) 29461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с рабочей платформ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орогобу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орогобу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орогобу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49 БКМ-317-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КМ-317-0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орогобу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-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орогобу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орогобуж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КУ Т-150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5312 АП-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-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 проч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ММЗ45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в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С-131.17Э (ШАСС. ГАЗ-33086) 29461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с рабочей платформ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ремонт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, 212300-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-205Д (МТЗ-8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а бурильно-кран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Духовщинский РЭС(пречистое)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 БКМ2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Н БК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 ВС-22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. (подъемник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ИЛ-130 КС-2561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р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07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р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.пасс. 6 мес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САЗ 35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в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66-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 6 мес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САЗ 35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в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-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41 (ПСС-131.18Э) на шасси 389700-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ъемник самоход. стрел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ой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Ельн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Пречист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бульдозе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Пречист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выш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Пречист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БКГ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Пречист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7419-2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 остеклен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Пречист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А-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борт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Пречист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МЗ-6КЛ с БКМ-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Пречист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39099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Пречист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Т-17Э (433362) П-4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Г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МЗ-6А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Г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Г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Г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КМ-317) 48101А (48101-000001001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ильно-кран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Т-14 П-51Б на шасси ГАЗ-33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МЗ-6К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7419-2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 остеклен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57 К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-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V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идроподъемник АГП-14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ой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AZ PATRIO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70-3(ПСС-141.29Э на шасси КАМАЗ 5350-4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самоход.стрел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23WY на шасси КАМАЗ 53504-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-манипулятор автомоби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2-0000010-6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гад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 5490 S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ельный тяга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0.V.M.0101-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ктор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Сафон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70.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 БМ-205 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 433362-АГП-18.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293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М МРИ 13-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 МЗ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МЗ66А-90-3-2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-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V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идроподъемник АГП-14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Холм - Жир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КМ-317) 48101А (48101-0000010-01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ильно-кран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-2621 ВЗ (МТЗ-8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433362 АП-17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 прочие (а/подъемник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З-3511-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310 LADA 4x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 БМ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(6 мест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151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легковы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V7 (ГАЗ-3308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Т-17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ой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AZ Pickup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ой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2-0000010-6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гад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 МиТ Ярц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4314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 для перевозки люд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-5337 СМК-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р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-17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С-141.28Э (КамАЗ-43114) 29464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с рабочей платформ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КМ-371 на базе маш.комун.уборочной "Беларус 82МК-Е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а бурильн-кран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-54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ач седе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4506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в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-26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-54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тягач седе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4314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 для перевозки люд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НА-МРК-750А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ильная маши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(вахтовый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22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на 13 мес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7 АГП-18.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идр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ТЗ-7-433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опливозаправщ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7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 для перевозки люд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PATRIO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С-131.17Э (ШАСС. ГАЗ-33086) 29461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с рабочей платформ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 -2621 В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V7 (ГАЗ-3308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Т-17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АЗ 4208-11-15 (КамАЗ-43114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специа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0530 </w:t>
            </w:r>
            <w:r>
              <w:rPr>
                <w:b/>
                <w:bCs/>
                <w:sz w:val="16"/>
                <w:szCs w:val="16"/>
              </w:rPr>
              <w:t>(КамАЗ-44108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ач седельный с КМ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0840 </w:t>
            </w:r>
            <w:r>
              <w:rPr>
                <w:b/>
                <w:bCs/>
                <w:sz w:val="16"/>
                <w:szCs w:val="16"/>
              </w:rPr>
              <w:t>(КамАЗ-43118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кран-манипуля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32GZ (ГАЗ-33081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хническая лаборатор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32GZ (ГАЗ-33081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хническая лаборатор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-557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автомобиль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 4308 R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4.10.0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проч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303-00010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-НИВА, 2123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ДА 21054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М с бульдозерным оборудование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Екими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Екими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МЗ-6КЛ с БКМ-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Екими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ТЗ-60А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Екими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Екими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Екими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Екими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-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Екими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ремонт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Екимиче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М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Ерш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3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борт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Ерш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Ерш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Ерш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Ерш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Ерш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Ерш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-205Д (МТЗ-8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а бурильно-кран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Ерш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Ерш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 NIVA, 212300-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Ерш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2-0000010-6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гад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Ерш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Монастырщина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М с бульдозерным оборудование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Монастырщина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4314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 МШТС-4М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Монастырщина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40А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Монастырщина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К с БКУ-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Монастырщина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Монастырщина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НИ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Монастырщина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-205А (МТЗ-8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Монастырщина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39099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Монастырщина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Монастырщина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Монастырщина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ремонт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Монастырщина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ой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Монастырщина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-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Монастырщи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П-18.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 для перевозки люд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МЗ-6К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К с БКУ-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-205В (МТЗ-8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7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.авто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-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41 (ПСС-131.18Э) на шасси 389700-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ъемник самоход. стрел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AZ PATRIO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-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Починков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Г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Г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Г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131Н-В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К с БКУ-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05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 цельнометаллическ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41 (ПСС-131.18Э) на шасси 389700-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ъемник самоход. стрел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V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идроподъемник АГП-14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2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стерская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8C-7(ПСС-131.18Э на шасси 3897-0000010-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стрел. Самоход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AZ Pickup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ой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КМ-31704)48101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а бурильно-кран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Рославль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СДТУ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МЗ-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Стодолище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-205 (МТЗ-8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Стодолище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Стодолище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Стодолище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88 27901-0000010-5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У МиТ Стодолищенский РЭС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5312 МТП8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Хислав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МЗ-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Хислав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ТЛ-17 (3307) П-67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одъем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Хислав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К с БКУ-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Хислав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Хислав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95-3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Хислав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3-0000010-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ремонт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Хислав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Хислав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Хислави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Шумя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Шумя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303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Шумя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-205 (МТЗ-8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Шумя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-75М с бульдозерным оборудование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Шумя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Шумя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4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Шумя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Шумя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АЗ 220694-0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Шумя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С-131.17Э (ШАСС. ГАЗ-33086) 29461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с рабочей платформо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Шумя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Шумя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Шумя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фурго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Шумячский РЭС </w:t>
            </w:r>
          </w:p>
        </w:tc>
      </w:tr>
      <w:tr>
        <w:trPr>
          <w:trHeight w:val="2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2-0000010-6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гадная мастерска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У МиТ Шумячский РЭ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Фактическое количество ТО определяется исходя из возникающей в течение срока действия договора потреб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техническому зада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техническое обслуживание автотранспорт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е требования к технической оснащенности СТ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/>
              <w:t xml:space="preserve">Участник закупки </w:t>
            </w:r>
            <w:r>
              <w:rPr>
                <w:color w:val="000000"/>
              </w:rPr>
              <w:t>должен иметь следующее оборудование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ыполнения контрольно–диагностических работ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комплекс компьютерной диагностики систем (диагностический сканер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контроля тормозных систем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бор контроля пневмопривода тормозной системы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бор контроля суммарного люфта в сочленениях рулевого управл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бор для проверки внешних световых приборов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я выполнения регламентных работ технического обслужива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одъемник стоечный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маслосборник отработанного масла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маслораздатчик моторного и трансмиссионного масла (маслораздаточная колонка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нагнетатель смазк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способление для прокачки тормозов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регулировки света фар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установка для зарядки аккумуляторных батарей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робоскоп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моментоскоп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вакуумметр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дымомер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бор измерения давления масл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ыполнения шиномонтажных работ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шиномонтажный стенд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балансировки колес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ыполнения работ по ремонту агрегатов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разборки/сборки двигател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разборки/сборки КПП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разборки/сборки редукторов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испытания и регулировки топливного насоса высокого давл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проверки углов установки управляемых колес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проверки генераторов и стартеров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испытания и регулировки дизельных форсунок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бор проверки электрических цепей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rFonts w:eastAsia="Calibri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50:00Z</dcterms:created>
  <dc:creator>Your User Name</dc:creator>
  <dc:description/>
  <cp:keywords/>
  <dc:language>en-US</dc:language>
  <cp:lastModifiedBy>Лебедев Александр Александрович</cp:lastModifiedBy>
  <cp:lastPrinted>2019-11-19T09:51:00Z</cp:lastPrinted>
  <dcterms:modified xsi:type="dcterms:W3CDTF">2019-11-19T06:51:00Z</dcterms:modified>
  <cp:revision>4</cp:revision>
  <dc:subject/>
  <dc:title/>
</cp:coreProperties>
</file>