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.о. первого заместителя директора – 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ого инженера филиала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Россети Центр» - «Липецкэнерго»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 А.А. Корнилов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» __________ 202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оставку мыла туалетного кускового и стирального порошка для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лиала ПАО «Россети Центр» - «Липецк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numPr>
          <w:ilvl w:val="0"/>
          <w:numId w:val="1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19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Филиал </w:t>
      </w:r>
      <w:r>
        <w:rPr>
          <w:sz w:val="26"/>
          <w:szCs w:val="26"/>
        </w:rPr>
        <w:t xml:space="preserve">ПАО «Россети Центр» - «Липецкэнерго» производит закупку </w:t>
      </w:r>
      <w:r>
        <w:rPr>
          <w:b/>
          <w:bCs/>
          <w:sz w:val="26"/>
          <w:szCs w:val="26"/>
        </w:rPr>
        <w:t>мыла туалетного кускового</w:t>
      </w:r>
      <w:r>
        <w:rPr>
          <w:bCs/>
          <w:sz w:val="26"/>
          <w:szCs w:val="26"/>
        </w:rPr>
        <w:t xml:space="preserve"> для </w:t>
      </w:r>
      <w:r>
        <w:rPr>
          <w:bCs/>
          <w:i/>
          <w:sz w:val="26"/>
          <w:szCs w:val="26"/>
        </w:rPr>
        <w:t xml:space="preserve">выполнения гигиенических требований и Коллективного договора </w:t>
      </w:r>
      <w:r>
        <w:rPr>
          <w:b/>
          <w:bCs/>
          <w:sz w:val="26"/>
          <w:szCs w:val="26"/>
        </w:rPr>
        <w:t>и</w:t>
      </w:r>
      <w:r>
        <w:rPr>
          <w:bCs/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тирального порошка</w:t>
      </w:r>
      <w:r>
        <w:rPr>
          <w:bCs/>
          <w:sz w:val="26"/>
          <w:szCs w:val="26"/>
        </w:rPr>
        <w:t xml:space="preserve"> для стирки в автоматических стиральных машинах</w:t>
      </w:r>
      <w:r>
        <w:rPr>
          <w:sz w:val="26"/>
          <w:szCs w:val="26"/>
        </w:rPr>
        <w:t xml:space="preserve"> спецодежды </w:t>
      </w:r>
      <w:r>
        <w:rPr>
          <w:i/>
          <w:sz w:val="26"/>
          <w:szCs w:val="26"/>
        </w:rPr>
        <w:t>из натуральных, синтетических и смешанных цветных волокон.</w:t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bCs/>
          <w:sz w:val="26"/>
          <w:szCs w:val="26"/>
        </w:rPr>
        <w:t xml:space="preserve">1.2. </w:t>
      </w:r>
      <w:r>
        <w:rPr>
          <w:sz w:val="26"/>
          <w:szCs w:val="26"/>
        </w:rPr>
        <w:t>Поставщик определяется на основании проведения торгово-закупочной процедуры.</w:t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>1.3.</w:t>
        <w:tab/>
        <w:t>Все условия поставки товара определяются и регулируются на основе договора заключённого Покупателем с победителем конкурентной закупочной процедуры.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1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Style19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>Мыло туалетное кусковое должно быть произведено не ранее мая 2022 г. и соответствовать следующим требованиям: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10"/>
        </w:rPr>
      </w:pPr>
      <w:r>
        <w:rPr>
          <w:sz w:val="24"/>
          <w:szCs w:val="1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51"/>
        <w:gridCol w:w="584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араметров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треб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и тип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и назначения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о для мытья рук в качестве средства индивидуальной очистки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или ТУ, нормативные документы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391-99, ГОСТ 28546-200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: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ий вид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мыла с рисунком или без рисунка. Края сглаженные. Не допускаются на поверхности мыла трещины, полосы, пятна.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и консистенц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ое на ощуп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- однородная масс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ах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зированное. Без резкого запах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: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т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р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ксичность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ксично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сса жирных кислот в пересчете на номинальную массу куска 100 г, не менее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масса куска, грамм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игиенической обертк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ная с влагостойкими качествами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тар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ывается в картонный короб из гофрированного картона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хран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масса к поставке, грамм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0 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тиральный порошок должен быть произведен не ранее мая 2022 г. и соответствовать следующим требова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51"/>
        <w:gridCol w:w="584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ов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именование и тип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 стиральный для автоматических стиральных машин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 применения и назначения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ый порошок автомат, предназначен для машинной (автоматической) стирки в стиральных машинах б</w:t>
            </w:r>
            <w:r>
              <w:rPr>
                <w:rStyle w:val="Text1"/>
                <w:rFonts w:cs="Times New Roman" w:ascii="Times New Roman" w:hAnsi="Times New Roman"/>
                <w:sz w:val="24"/>
                <w:szCs w:val="24"/>
              </w:rPr>
              <w:t>арабанного типа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или ТУ, нормативные документы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52488-2005; ГОСТ 25644-96; ТУ 2381-046-00204300-95 с изм.1-3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требования: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а и консистенц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моющее, синтетическое порошкообразное, гранулированное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игроскопичное, хорошо растворимо в во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ит оптический отбеливатель улучшающий качество стирки. Освежает яркость цвета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оксичность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аздражает кожу рук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: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шний вид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ндивидуальной упаковке должно быть указано: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вание порошка, масса нетто, химический состав, производитель, срок годности (лазерная маркировка или др.)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остав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30% фосфаты, 5-15% анионные ПАВ, кислородосодержащие отбеливатели, &lt;5% неионогенные ПАВ, поликарбоксилаты. Дополнительно: энзимы, оптический отбеливатель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требительская тар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я продукция при поставке должна быть упакована в тар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о 20 к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гофрированного картона. Упаковка должна предохранять продукцию от порчи во время транспортировки и хранения при повышенной влажности воздуха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фасов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ько герметичный полиэтиленовый мешок. Расфасовка заводская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сса упаковки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500 гр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хран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тое, сухое, проветриваемое складское помещение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йный срок хран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месяце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масса к поставке, грамм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0 000</w:t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Требования к Поставщику</w:t>
      </w:r>
      <w:r>
        <w:rPr>
          <w:b/>
          <w:bCs/>
          <w:sz w:val="26"/>
          <w:szCs w:val="26"/>
        </w:rPr>
        <w:t>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для участия в конкурсе обязан предоставить документальные свидетельства по следующим принципиальным для Покупателя позициям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</w:t>
        <w:tab/>
        <w:t xml:space="preserve">Поставщик должен являться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изводителем и/или официальным представителем </w:t>
      </w:r>
      <w:r>
        <w:rPr>
          <w:rFonts w:cs="Times New Roman" w:ascii="Times New Roman" w:hAnsi="Times New Roman"/>
          <w:sz w:val="26"/>
          <w:szCs w:val="26"/>
        </w:rPr>
        <w:t>производителя туалетного мыла, предлагаемого к поставке. Поставка должна быть осуществлена одной партие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роме того, организация поставщика услуг должна удовлетворять следующим требованиям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Не находиться в процессе реорганизации или ликвид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Ее организационно-правовая форма должна соответствовать законодательству РФ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В отношении нее не возбуждено производство по делу о несостоятельности (банкротству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4. На ее имущество не наложен арест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5. Должна иметь оборот за последний завершенный период, равный периоду выполнения работ, сопоставимый с суммой договора либо превышающей ее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6. Экономическая деятельность не должна быть приостановлен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7. Не должна иметь убытки за последний завершенный финансовый год и квартал.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оставки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оставщик обязан осуществить в 2022г. поставку в течение 30 календарных дней с момента подачи заявки со стороны филиала ПАО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ссети Центр»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- «Липецкэнерго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кончанием срока поставки является дата разгрузки товара на центральном складе филиала «Липецкэнерго» по адресу: г. Липецк, с. Подгорное, ПС «Правобережн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Доставка товара осуществляется за счет Поставщ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>Срок гарантийных обязательств указан в п. 2.1. и п.2.2. настоящего технического задания.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Б и ПК</w:t>
        <w:tab/>
        <w:tab/>
        <w:tab/>
        <w:tab/>
        <w:tab/>
        <w:tab/>
        <w:tab/>
        <w:tab/>
        <w:t>М.В. Я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шин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. (4742) 42-85-53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ext1">
    <w:name w:val="text1"/>
    <w:qFormat/>
    <w:rPr>
      <w:rFonts w:ascii="Tahoma" w:hAnsi="Tahoma" w:cs="Tahoma"/>
      <w:color w:val="000000"/>
      <w:sz w:val="17"/>
      <w:szCs w:val="17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27:00Z</dcterms:created>
  <dc:creator>Tihonova_SA</dc:creator>
  <dc:description/>
  <cp:keywords/>
  <dc:language>en-US</dc:language>
  <cp:lastModifiedBy>Коротков Дмитрий Александрович</cp:lastModifiedBy>
  <cp:lastPrinted>2013-05-20T16:36:00Z</cp:lastPrinted>
  <dcterms:modified xsi:type="dcterms:W3CDTF">2022-04-25T12:31:00Z</dcterms:modified>
  <cp:revision>13</cp:revision>
  <dc:subject/>
  <dc:title>УТВЕРЖДАЮ:</dc:title>
</cp:coreProperties>
</file>