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50450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50451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50451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50451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504513">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504514">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4504515">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450451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4504517">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504518">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4504519">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450452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4504521">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4504522">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4504523">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4504524">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45045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4504526">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4504527">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45045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504529">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4504530">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4504531">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4504532">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450453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45045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504535">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4504536">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45045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504538">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4504539">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45045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504541">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4504542">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45045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504544">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4504545">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45045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4504547">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4504548">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45045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504550">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4504551">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45045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50455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450455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45045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50455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450455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4504558">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504509"/>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504510"/>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Heading3"/>
        <w:numPr>
          <w:ilvl w:val="2"/>
          <w:numId w:val="21"/>
        </w:numPr>
        <w:tabs>
          <w:tab w:val="left" w:pos="567" w:leader="none"/>
          <w:tab w:val="left" w:pos="1985" w:leader="none"/>
        </w:tabs>
        <w:ind w:left="0" w:right="34" w:hanging="0"/>
        <w:rPr>
          <w:sz w:val="24"/>
          <w:szCs w:val="24"/>
        </w:rPr>
      </w:pPr>
      <w:bookmarkStart w:id="25" w:name="__RefHeading___Toc4504511"/>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4504512"/>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504513"/>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4504514"/>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Heading3"/>
        <w:numPr>
          <w:ilvl w:val="2"/>
          <w:numId w:val="21"/>
        </w:numPr>
        <w:tabs>
          <w:tab w:val="left" w:pos="567" w:leader="none"/>
          <w:tab w:val="left" w:pos="1985" w:leader="none"/>
        </w:tabs>
        <w:ind w:left="0" w:right="34" w:hanging="0"/>
        <w:rPr>
          <w:sz w:val="24"/>
          <w:szCs w:val="24"/>
        </w:rPr>
      </w:pPr>
      <w:bookmarkStart w:id="46" w:name="__RefHeading___Toc4504515"/>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4504516"/>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4504517"/>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4504518"/>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4504519"/>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4504520"/>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4504521"/>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4504522"/>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4504523"/>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Heading3"/>
        <w:numPr>
          <w:ilvl w:val="2"/>
          <w:numId w:val="21"/>
        </w:numPr>
        <w:tabs>
          <w:tab w:val="left" w:pos="567" w:leader="none"/>
          <w:tab w:val="left" w:pos="1985" w:leader="none"/>
        </w:tabs>
        <w:ind w:left="0" w:right="34" w:hanging="0"/>
        <w:rPr>
          <w:sz w:val="24"/>
          <w:szCs w:val="24"/>
        </w:rPr>
      </w:pPr>
      <w:bookmarkStart w:id="67" w:name="__RefHeading___Toc4504524"/>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szCs w:val="24"/>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Место доста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4504525"/>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69" w:name="_Ref3822813"/>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5</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4504526"/>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4504527"/>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4504528"/>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4504529"/>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Heading3"/>
        <w:numPr>
          <w:ilvl w:val="2"/>
          <w:numId w:val="21"/>
        </w:numPr>
        <w:tabs>
          <w:tab w:val="left" w:pos="567" w:leader="none"/>
          <w:tab w:val="left" w:pos="1985" w:leader="none"/>
        </w:tabs>
        <w:ind w:left="0" w:right="34" w:hanging="0"/>
        <w:rPr>
          <w:sz w:val="24"/>
          <w:szCs w:val="24"/>
        </w:rPr>
      </w:pPr>
      <w:bookmarkStart w:id="74" w:name="__RefHeading___Toc4504530"/>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4504531"/>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4504532"/>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4504533"/>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4504534"/>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504535"/>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4504536"/>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4504537"/>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504538"/>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4504539"/>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4504540"/>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4504541"/>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4504542"/>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4504543"/>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4504544"/>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4504545"/>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4504546"/>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4504547"/>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4504548"/>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4504549"/>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4504550"/>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4504551"/>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4504552"/>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4504553"/>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21"/>
        </w:numPr>
        <w:tabs>
          <w:tab w:val="left" w:pos="567" w:leader="none"/>
          <w:tab w:val="left" w:pos="1985" w:leader="none"/>
        </w:tabs>
        <w:ind w:left="0" w:right="34" w:hanging="0"/>
        <w:rPr/>
      </w:pPr>
      <w:bookmarkStart w:id="137" w:name="__RefHeading___Toc4504554"/>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4504555"/>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4504556"/>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4504557"/>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4504558"/>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3-26T11:55:00Z</dcterms:modified>
  <cp:revision>26</cp:revision>
  <dc:subject/>
  <dc:title>закупочная документация</dc:title>
</cp:coreProperties>
</file>