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70-К (42153414) от 11 февра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 проектированию и строительству объекта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Реконструкция: КТП-302 РП 6 кВ Разумное (инв. № 13015050-00, наименование по бух. учету КТП 302 РП Разумное)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Строительство: КЛ 0,4 кВ, ШУР 0,4 кВ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для обеспечения технологического присоединения энергопринимающих устройств торгово-административного здания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Управляющая Компания жилищным фондом п. Разумное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энергопринимающих устройств заявителя:</w:t>
      </w:r>
      <w:r>
        <w:rPr>
          <w:sz w:val="24"/>
          <w:szCs w:val="24"/>
        </w:rPr>
        <w:t xml:space="preserve"> ООО «Управляющая Компания жилищным фондом п. Разумное»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гт. Разумное, ул. Зеленая, 2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1002006:899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КТП-302 РП 6 кВ Разумное в части замены автоматического выключателя в РУНН 0,4 кВ (СПП Z31-TP42153414.03). Параметры и тип оборудования уточнить в проекте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РУНН 0,4 кВ КТП-302 РП 6 кВ Разумное до проектируемого ШУР 0,4 кВ, установленного на границе земельного участка Заявителя общей протяжённостью 0,2 км, из них открытым способом в траншее – 0,17 км (СПП Z31-TP42153414.01) и способом ГНБ – 0,03 км (СПП Z31-TP42153414.02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троительство ШУР 0,4 кВ. В ШУР 0,4 кВ предусмотреть установку автоматического выключателя и средства коммерческого учета электрической энергии (мощности) трехфазного полукосвенного включения 0,4 кВ и ниже с ТТ (СПП Z31-TP42153414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80,29 кВт (увеличение на 80,29 кВт</w:t>
        <w:br/>
        <w:t>с 45,71 кВт до 129 кВт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2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/ 0,03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90 (девяносто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ВА 0,4 кВ (250 А) – 1 шт.,  монтаж ШУР 0,4 кВ с прибором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22-02-21T15:10:00Z</cp:lastPrinted>
  <dcterms:modified xsi:type="dcterms:W3CDTF">2022-05-05T06:24:00Z</dcterms:modified>
  <cp:revision>20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