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4963" w:right="-182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</w:t>
        <w:softHyphen/>
        <w:softHyphen/>
        <w:t>__________________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11344" w:right="-2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63" w:firstLine="851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_____» ________________ 20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абельной арматуры.  Лот № </w:t>
      </w:r>
      <w:r>
        <w:rPr>
          <w:b/>
          <w:sz w:val="26"/>
          <w:szCs w:val="26"/>
          <w:u w:val="single"/>
        </w:rPr>
        <w:t>401Т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5"/>
        </w:numPr>
        <w:spacing w:lineRule="auto" w:line="276"/>
        <w:ind w:left="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rPr/>
      </w:pPr>
      <w:r>
        <w:rPr>
          <w:sz w:val="24"/>
          <w:szCs w:val="24"/>
        </w:rPr>
        <w:t>Филиал ПАО «МРСК Центра» - «Белгородэнерго» проводит закупку оборудования для обеспечения выполнения инвестиционной программы 2020 года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1"/>
        <w:numPr>
          <w:ilvl w:val="0"/>
          <w:numId w:val="5"/>
        </w:numPr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закупки.</w:t>
      </w:r>
    </w:p>
    <w:p>
      <w:pPr>
        <w:pStyle w:val="1"/>
        <w:shd w:fill="auto" w:val="clear"/>
        <w:spacing w:lineRule="auto" w:line="240"/>
        <w:ind w:right="8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оборудования на склад получателя - филиала ПАО «МРСК Центра» - «Белгородэнерго». Объем поставки, технические, а также иные требования к закупаемому оборудованию устанавливаются настоящим техническим задание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оставка оборудования осуществляется за счет Поставщика (стоимость входит в цену предложения) на склад филиала</w:t>
      </w:r>
    </w:p>
    <w:p>
      <w:pPr>
        <w:pStyle w:val="Normal"/>
        <w:ind w:lef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559"/>
        <w:gridCol w:w="3709"/>
        <w:gridCol w:w="1990"/>
      </w:tblGrid>
      <w:tr>
        <w:trPr>
          <w:trHeight w:val="64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городэнер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23, г. Белгород,</w:t>
            </w:r>
          </w:p>
          <w:p>
            <w:pPr>
              <w:pStyle w:val="Normal"/>
              <w:shd w:fill="FFFFFF" w:val="clear"/>
              <w:ind w:firstLine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Заводской переулок, д.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  <w:t>* в днях с момента заключения договора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особ и условия транспортировки оборудования должны исключать возможность его повреждения или порчи во время перевозки, требуемое количество оборудования указано в таблице 2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54"/>
        <w:gridCol w:w="1808"/>
        <w:gridCol w:w="2135"/>
      </w:tblGrid>
      <w:tr>
        <w:trPr>
          <w:trHeight w:val="6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 алюминиевый ТА 16-8-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</w:tr>
      <w:tr>
        <w:trPr>
          <w:trHeight w:val="6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а кабельная 9,0х1020м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 (100 шт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6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</w:rPr>
              <w:t>аконечник ТМЛ 10-6-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кабельной арматуры должны соответствовать параметрам и быть не ниже значений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371"/>
      </w:tblGrid>
      <w:tr>
        <w:trPr>
          <w:trHeight w:val="34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аконечник ТА 16-8-5,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Helvetica"/>
                <w:sz w:val="24"/>
              </w:rPr>
              <w:t xml:space="preserve">ГОСТ 9581-80, </w:t>
            </w:r>
            <w:r>
              <w:rPr>
                <w:color w:val="000000"/>
                <w:sz w:val="24"/>
                <w:szCs w:val="24"/>
              </w:rPr>
              <w:t>ГОСТ 23981-80</w:t>
            </w:r>
          </w:p>
        </w:tc>
      </w:tr>
      <w:tr>
        <w:trPr>
          <w:trHeight w:val="531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ь применения -  для оконцевания проводов и кабелей с алюминиевыми жилами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конструкции - оконцевание жил в наконечнике осуществляется опрессовко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алюминий АД1М по ГОСТ 18475-82</w:t>
            </w:r>
          </w:p>
        </w:tc>
      </w:tr>
      <w:tr>
        <w:trPr>
          <w:trHeight w:val="4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контактного стержня, мм - 8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D/d/d1, мм - 8,4/10/5,4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чение токопроводящих жил: 16 мм²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яжка кабельная 9,0х1020мм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ь применения - предназначены для бандажирования, крепления и маркировки кабелей при проведении электромонтажных работ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нейлон 66 (не поддерживает горение)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 - 1020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м – 9,0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обхвата, мм: 10-295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белый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- от –40°С до +85°С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ое разрывающее усилие, кг - 80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фиксирующего замка одностороннего хода, неразъемного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7371"/>
      </w:tblGrid>
      <w:tr>
        <w:trPr>
          <w:trHeight w:val="342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онечник кабельный медный луженый ТМЛ-10-6-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Helvetica"/>
                <w:sz w:val="24"/>
              </w:rPr>
              <w:t xml:space="preserve">ГОСТ 7386-80, </w:t>
            </w:r>
            <w:r>
              <w:rPr>
                <w:color w:val="000000"/>
                <w:sz w:val="24"/>
                <w:szCs w:val="24"/>
              </w:rPr>
              <w:t>ГОСТ 23981-80</w:t>
            </w:r>
          </w:p>
        </w:tc>
      </w:tr>
      <w:tr>
        <w:trPr>
          <w:trHeight w:val="531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ь применения -  для оконцевания проводов и кабелей с медными  жилами</w:t>
            </w:r>
          </w:p>
        </w:tc>
      </w:tr>
      <w:tr>
        <w:trPr>
          <w:trHeight w:val="31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конструкции - оконцевание жил в наконечнике осуществляется опрессовкой</w:t>
            </w:r>
          </w:p>
        </w:tc>
      </w:tr>
      <w:tr>
        <w:trPr>
          <w:trHeight w:val="31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медь М2, ГОСТ 859-2001</w:t>
            </w:r>
          </w:p>
        </w:tc>
      </w:tr>
      <w:tr>
        <w:trPr>
          <w:trHeight w:val="41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резьбы контактного стержня, мм - М6</w:t>
            </w:r>
          </w:p>
        </w:tc>
      </w:tr>
      <w:tr>
        <w:trPr>
          <w:trHeight w:val="342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D/d/d1, мм - 6,4/8/5</w:t>
            </w:r>
          </w:p>
        </w:tc>
      </w:tr>
      <w:tr>
        <w:trPr>
          <w:trHeight w:val="342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чение токопроводящих жил: 10 мм²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64200" cy="1314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ная арматура, отвечающая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ьной арматуры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Кабельная арматура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441-84 «Соединения контактные электрические, Приемка и методы испытаний»;</w:t>
      </w:r>
    </w:p>
    <w:p>
      <w:pPr>
        <w:pStyle w:val="Style11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 xml:space="preserve">-  </w:t>
      </w:r>
      <w:r>
        <w:rPr>
          <w:rFonts w:cs="Helvetica"/>
          <w:color w:val="333333"/>
          <w:sz w:val="24"/>
        </w:rPr>
        <w:t>ГОСТ 7386-80 – «</w:t>
      </w:r>
      <w:r>
        <w:rPr>
          <w:rFonts w:cs="Arial"/>
          <w:sz w:val="24"/>
          <w:szCs w:val="24"/>
        </w:rPr>
        <w:t>Наконечники кабельные медные, закрепляемые опрессовкой. Конструкция и размеры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154-82 «Зажимы контактные наборные с плоскими выводами. Конструкция, основные параметры и размер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rFonts w:cs="Helvetica"/>
          <w:sz w:val="24"/>
        </w:rPr>
        <w:t>ГОСТ 23981-80 «Наконечники кабельные. Общие технические условия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1 «</w:t>
      </w:r>
      <w:r>
        <w:rPr>
          <w:rFonts w:cs="Arial"/>
          <w:sz w:val="24"/>
          <w:szCs w:val="24"/>
        </w:rPr>
        <w:t>Соединительные устройства для низковольтных цепей бытового и аналогичного назначения. Часть 1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2 «</w:t>
      </w:r>
      <w:r>
        <w:rPr>
          <w:color w:val="000000"/>
          <w:sz w:val="24"/>
          <w:szCs w:val="24"/>
        </w:rPr>
        <w:t>Соединительные устройства для низковольтных цепей бытового и аналогичного назначения. Часть 2-1. Частные требования для соединительных устройств с винтовыми зажимами»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ьной арматуры должны соответствовать требованиям, указанным в технических условиях изготовителя кабельной арматуры,  ГОСТ 23216-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-82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кабельной арматуры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кабельной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кабельной арматуры должна производиться в соответствии с требованиями нормативно-технической документации на конкретные типы кабельной арматур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Кабельная арматура должна быть упакована в ящики, изготовленные по нормативно-технической документации в соответствии с требованиями ГОСТ 2991-76 и ГОСТ 5959-80. В один ящик с кабельной арматурой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2.5 Каждая партия кабельной арматуры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6 Срок изготовления кабельной арматуры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кабельную арматуру должна распространяться: на наконечники не менее чем на 36 месяцев, на кабельные стяжки не менее чем на 12 месяцев. Время начала исчисления гарантийного срока – с момента ее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бельная 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кабельной арматуры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кабельную арматуру, на русском языке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кабельной арматуры должна соответствовать требованиям ГОСТ 18690-82, ГОСТ 23981-80, ГОСТ 23469.0-81 (для конкретного типа номенклатуры). Маркировка кабельной арматуры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ой арматуры производится непосредственно на изделии или ярлыке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ых наконечников должна быть нанесена четкими нестирающимися знаками и должна содержать обозначение номинального сечения наконечника, диаметр контактного стержня, исполнение кабельного наконечника в соответствие со стандартом конструкции и размеров. Для наконечников, габаритные размеры которых не позволяют наносить маркировку непосредственно на поверхности наконечника, маркировочные данные наносятся на тару или этикетку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На пакете, пачке, коробке или кассете кабельных наконечников указываются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именование и обозначение наконечников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арка материала наконечников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ид и толщина покрыти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щее число наконечников в пакете, пачке, коробке или число наконечников в цепи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означение стандарта, конструкции и размеров.</w:t>
      </w:r>
    </w:p>
    <w:p>
      <w:pPr>
        <w:pStyle w:val="Style11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ьной арматуры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кабельной арматуры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ьной арматуры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отдела эксплуатации </w:t>
        <w:tab/>
        <w:tab/>
        <w:tab/>
        <w:tab/>
        <w:tab/>
        <w:tab/>
        <w:tab/>
        <w:t>Гладкий М.Б.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развития систем учета </w:t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Style8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ind w:hanging="3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20:00Z</dcterms:created>
  <dc:creator>Ерёмин</dc:creator>
  <dc:description/>
  <cp:keywords/>
  <dc:language>en-US</dc:language>
  <cp:lastModifiedBy>Ковалев Александр Владимирович</cp:lastModifiedBy>
  <cp:lastPrinted>2010-09-30T17:29:00Z</cp:lastPrinted>
  <dcterms:modified xsi:type="dcterms:W3CDTF">2020-07-21T09:2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