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тветвления оп.4-02/2 ВЛ 10 кВ ф.4 ПС 35/10кВ Полетаевская, ответвления оп.73 ВЛ 10кВ ф.13 ПС 35/10кВ Надеждинская с установкой пунктов секционирования с использованием реклоузеров и монтажом разъединителей до границы участка Заявителя, модернизация ПС 35/10кВ Полетаевская, ПС 35/10кВ Надеждинская с заменой трансформаторов тока  для технологического присоединения  ООО Тамбовский бройлер, договор №41954225 от 21.05.19 (свыше 670 кВт). Заявитель ООО «Тамбовский бройлер» для нужд ПАО «МРСК Центра» (филиала «Тамбовэнерго»),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6» июля 2020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тветвления оп.4-02/2 ВЛ 10 кВ ф.4 ПС 35/10кВ Полетаевская, ответвления оп.73 ВЛ 10кВ ф.13 ПС 35/10кВ Надеждинская с установкой пунктов секционирования с использованием реклоузеров и монтажом разъединителей до границы участка Заявителя, модернизация ПС 35/10кВ Полетаевская, ПС 35/10кВ Надеждинская с заменой трансформаторов тока  для технологического присоединения  ООО Тамбовский бройлер, договор №41954225 от 21.05.19 (свыше 670 кВт). Заявитель ООО «Тамбовский бройлер»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февраль 2021 г. с момента заключения договора. Работы выполняются в соответствии с согласованным с Заказчиком графиком выполнения работ.</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1 370 031</w:t>
      </w:r>
      <w:r>
        <w:rPr>
          <w:sz w:val="24"/>
          <w:szCs w:val="24"/>
        </w:rPr>
        <w:t xml:space="preserve"> (Одиннадцать миллионов триста семьдесят тысяч тридцать один) рубль 00 копеек РФ, без учета НДС; НДС составляет </w:t>
      </w:r>
      <w:r>
        <w:rPr>
          <w:b/>
          <w:sz w:val="24"/>
          <w:szCs w:val="24"/>
        </w:rPr>
        <w:t>2 274 006</w:t>
      </w:r>
      <w:r>
        <w:rPr>
          <w:sz w:val="24"/>
          <w:szCs w:val="24"/>
        </w:rPr>
        <w:t xml:space="preserve"> (Два миллиона двести семьдесят четыре тысячи шесть) рублей 20 копеек РФ; </w:t>
      </w:r>
      <w:r>
        <w:rPr>
          <w:b/>
          <w:sz w:val="24"/>
          <w:szCs w:val="24"/>
        </w:rPr>
        <w:t>13 644 037</w:t>
      </w:r>
      <w:r>
        <w:rPr>
          <w:sz w:val="24"/>
          <w:szCs w:val="24"/>
        </w:rPr>
        <w:t xml:space="preserve"> (Тринадцать миллионов шестьсот сорок четыре тысячи тридцать семь) рублей 2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июл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0 июля 2020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31.07.2020 года.</w:t>
      </w:r>
      <w:r>
        <w:rPr>
          <w:sz w:val="24"/>
          <w:szCs w:val="24"/>
        </w:rPr>
        <w:t xml:space="preserve"> Дата подведения итогов: </w:t>
      </w:r>
      <w:r>
        <w:rPr>
          <w:b/>
          <w:sz w:val="24"/>
          <w:szCs w:val="24"/>
          <w:highlight w:val="yellow"/>
        </w:rPr>
        <w:t>04.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0-07-16T12:31:00Z</dcterms:modified>
  <cp:revision>27</cp:revision>
  <dc:subject/>
  <dc:title>Типовая закупочная документация</dc:title>
</cp:coreProperties>
</file>