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 xml:space="preserve">Извещение о проведении запроса предложений 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новогодних подарков для детей сотрудников филиала ПАО "Россети Центр" - "Ярэнерго"  для нужд филиала ПАО "Россети Центр" - "Ярэнерго"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, ул. Ордынка М, д.15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Pilyasova.KP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омер контактного телефона: (4852) 78-14-86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 </w:t>
            </w:r>
            <w:r>
              <w:rPr/>
              <w:t>Номер контактного телефона: (4852) 78-14-86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Pilyasova.KP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право заключения </w:t>
            </w:r>
            <w:r>
              <w:rPr>
                <w:b/>
              </w:rPr>
              <w:t>Договора на</w:t>
            </w:r>
            <w:r>
              <w:rPr/>
              <w:t xml:space="preserve"> </w:t>
            </w:r>
            <w:r>
              <w:rPr>
                <w:b/>
              </w:rPr>
              <w:t xml:space="preserve">поставку новогодних подарков для детей сотрудников филиала ПАО "Россети Центр" - "Ярэнерго"  для нужд филиала ПАО "Россети Центр" - "Ярэнерго", </w:t>
            </w:r>
            <w:r>
              <w:rPr/>
              <w:t>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33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/>
              <w:t>Срок поставки:</w:t>
            </w:r>
            <w:r>
              <w:rPr>
                <w:rFonts w:eastAsia="Calibri"/>
                <w:lang w:eastAsia="en-US"/>
              </w:rPr>
              <w:t xml:space="preserve"> 14.12.2022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График поставки с указанием сроков должен быть неотъемлемой частью договора и разрабатывается персоналом филиала Ярэнерго с оформлением его в виде приложения к договору на оказание услуг. 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Поставка Участником будет осуществляться на объектах Заказчика/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firstLine="567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2 077 200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два миллиона семьдесят семь тысяч двести) рублей 00 копеек РФ, </w:t>
            </w:r>
            <w:r>
              <w:rPr/>
              <w:t xml:space="preserve">НДС составляет </w:t>
            </w:r>
            <w:r>
              <w:rPr>
                <w:b/>
              </w:rPr>
              <w:t>415 440,00</w:t>
            </w:r>
            <w:r>
              <w:rPr/>
              <w:t xml:space="preserve"> (четыреста пятнадцать тысяч четыреста сорок) рублей 00 копеек РФ; </w:t>
            </w:r>
            <w:r>
              <w:rPr>
                <w:b/>
              </w:rPr>
              <w:t>2 492 640,00</w:t>
            </w:r>
            <w:r>
              <w:rPr/>
              <w:t xml:space="preserve"> (два миллиона четыреста девяносто две тысячи шестьсот сорок) рублей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33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авка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6 октября  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8 октября  2022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6 октя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8 октя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1109812"/>
            <w:bookmarkStart w:id="9" w:name="_Ref2007139"/>
            <w:bookmarkStart w:id="10" w:name="_Ref1109812"/>
            <w:bookmarkEnd w:id="9"/>
            <w:bookmarkEnd w:id="10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10-06T12:37:00Z</dcterms:modified>
  <cp:revision>27</cp:revision>
  <dc:subject/>
  <dc:title>Извещение о проведении открытого конкурса</dc:title>
</cp:coreProperties>
</file>