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4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178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4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178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ВЧ-заградителей ВЗ-200-0,5 140-500.  Лот № </w:t>
      </w:r>
      <w:r>
        <w:rPr>
          <w:b/>
          <w:sz w:val="26"/>
          <w:szCs w:val="26"/>
          <w:u w:val="single"/>
        </w:rPr>
        <w:t>304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-ние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/>
            </w:pPr>
            <w:r>
              <w:rPr>
                <w:b/>
                <w:sz w:val="26"/>
                <w:szCs w:val="26"/>
              </w:rPr>
              <w:t>ВЗ-200-0,5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0-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 xml:space="preserve">00 </w:t>
            </w:r>
            <w:r>
              <w:rPr>
                <w:b/>
                <w:sz w:val="26"/>
                <w:szCs w:val="26"/>
              </w:rPr>
              <w:t>У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Номинальное напряжение сети, кВ – 35 - 110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ый односекундный ток короткого замыкания, кА, не менее - </w:t>
            </w: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/>
            </w:pPr>
            <w:r>
              <w:rPr>
                <w:sz w:val="24"/>
              </w:rPr>
              <w:t xml:space="preserve">Номинальный ток, А -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Ударный ток короткого замыкания длительностью 0,1 с, кА, </w:t>
            </w:r>
          </w:p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е менее - 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ое заграждающее сопротивление, Ом, не более - </w:t>
            </w: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Номина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уктив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ктора</w:t>
            </w:r>
            <w:r>
              <w:rPr>
                <w:sz w:val="24"/>
              </w:rPr>
              <w:t xml:space="preserve"> на частоте 100 кГц, </w:t>
            </w:r>
            <w:r>
              <w:rPr>
                <w:sz w:val="24"/>
              </w:rPr>
              <w:t>мГн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инальная полоса частот заграждения, кГц - </w:t>
            </w:r>
            <w:r>
              <w:rPr>
                <w:sz w:val="24"/>
                <w:szCs w:val="24"/>
              </w:rPr>
              <w:t>140-5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Материал  корпуса -</w:t>
            </w:r>
            <w:r>
              <w:rPr>
                <w:sz w:val="24"/>
                <w:szCs w:val="24"/>
              </w:rPr>
              <w:t xml:space="preserve"> синтетический композитный материал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  <w:t>Тип защиты элемента настойки -</w:t>
            </w:r>
            <w:r>
              <w:rPr>
                <w:sz w:val="24"/>
                <w:szCs w:val="24"/>
              </w:rPr>
              <w:t xml:space="preserve"> ОПН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лиматическое исполнение и категория размещения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по ГОСТ 15150 - УХЛ1</w:t>
            </w:r>
          </w:p>
        </w:tc>
      </w:tr>
      <w:tr>
        <w:trPr>
          <w:trHeight w:val="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Высота установки над уровнем моря, м - 100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>Гарантийный срок службы (не менее), лет - 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безопас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2.007. 0-7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озможность монтажа ВЧ-заградителей  непосредственно на опорную конструк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ВЧ-заградители, отвечающие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ВЧ-заградителей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Ч-заград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ВЧ-заград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ВЧ-заград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требованиям, указанным в технических условиях изготовителя ВЧ-заградителей, ГОСТ 14192 - 96, ГОСТ 23216-78, ГОСТ 15150-69 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а распространяться не менее чем на 5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Ч-заградители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для каждой партии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по ГОСТ 2.601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руководство по эксплуатаци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ВЧ-заградителей</w:t>
      </w:r>
      <w:r>
        <w:rPr>
          <w:b/>
          <w:sz w:val="26"/>
          <w:szCs w:val="26"/>
        </w:rPr>
        <w:t xml:space="preserve">  </w:t>
      </w:r>
      <w:r>
        <w:rPr>
          <w:sz w:val="24"/>
          <w:szCs w:val="24"/>
        </w:rPr>
        <w:t xml:space="preserve">по ГОСТ 18620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ВЧ-заградителе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ВЧ-заградителей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ВЧ-заградителей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ВЧ-заградителей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50:00Z</dcterms:created>
  <dc:creator>Ерёмин</dc:creator>
  <dc:description/>
  <dc:language>en-US</dc:language>
  <cp:lastModifiedBy>Ковалев Александр Владимирович</cp:lastModifiedBy>
  <cp:lastPrinted>2012-05-24T10:13:00Z</cp:lastPrinted>
  <dcterms:modified xsi:type="dcterms:W3CDTF">2015-09-24T09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