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Скоробрех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3 г.</w:t>
            </w:r>
          </w:p>
        </w:tc>
      </w:tr>
    </w:tbl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334/2 (42345216) от 18 апре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бъекта общественного пит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Мистер бургер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31.03.2023 г. № 42345216/3100/04098/2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  <w:gridCol w:w="4853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. Разумное,</w:t>
              <w:br/>
              <w:t>пр. Ленина, з/у 8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 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 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ТП-219 ПС 110/35/6 кВ Восточная (инв. № 155287Ю, наименование по бух. учету КТП 219 ПС Восточная)</w:t>
      </w:r>
      <w:r>
        <w:rPr/>
        <w:t xml:space="preserve"> </w:t>
      </w:r>
      <w:r>
        <w:rPr>
          <w:sz w:val="24"/>
          <w:szCs w:val="24"/>
        </w:rPr>
        <w:t xml:space="preserve">в части установки автоматического выключателя 0,4 кВ (переключательные пункты с количеством ячеек до 5 включительно) в РУНН 0,4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345216.03) и монтажа ошиновки 0,4 кВ для подключения автоматического выключателя 0,4 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45216.04). Параметры и тип оборудования уточнить в проекте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0,4 кВ от РУНН 0,4 кВ КТП-219 ПС 110/35/6 кВ Восточная до проектируемого ШУР 0,4 кВ, установленного на </w:t>
      </w:r>
      <w:r>
        <w:rPr>
          <w:bCs/>
          <w:sz w:val="24"/>
          <w:szCs w:val="24"/>
        </w:rPr>
        <w:t>границе участка Заявителя</w:t>
      </w:r>
      <w:r>
        <w:rPr>
          <w:sz w:val="24"/>
          <w:szCs w:val="24"/>
        </w:rPr>
        <w:t xml:space="preserve"> общей протяжённостью 0,1 км, в том числе открытым способом </w:t>
      </w:r>
      <w:r>
        <w:rPr>
          <w:bCs/>
          <w:sz w:val="24"/>
          <w:szCs w:val="24"/>
        </w:rPr>
        <w:t>(кабельные линии в траншеях многожильные с резиновой или пластмассовой изоляцией с одним кабелем в траншее) – 0,06 км</w:t>
      </w:r>
      <w:r>
        <w:rPr>
          <w:sz w:val="24"/>
          <w:szCs w:val="24"/>
        </w:rPr>
        <w:t xml:space="preserve"> (СПП Z31-TP42345216.01) и методом ГНБ </w:t>
      </w:r>
      <w:r>
        <w:rPr>
          <w:bCs/>
          <w:sz w:val="24"/>
          <w:szCs w:val="24"/>
        </w:rPr>
        <w:t xml:space="preserve">(кабельные линии, прокладываемые методом горизонтального наклонного бурения, многожильные с резиновой или пластмассовой изоляцией с одной трубой в скважине 0,4 кВ и ниже) – 0,04 км (СПП </w:t>
      </w:r>
      <w:r>
        <w:rPr>
          <w:sz w:val="24"/>
          <w:szCs w:val="24"/>
        </w:rPr>
        <w:t>Z31-TP42345216.02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 Трассу прохождения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ШУР 0,4 кВ (распределительные пункты (РП), за исключением комплектных распределительных устройств наружной установки (КРН, КРУН), с количеством ячеек до 5 включительно)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 xml:space="preserve">42345216.05). В проектируемом ШУР 0,4 кВ предусмотреть установку автоматического выключателя и средств коммерческого учета электрической энергии (мощности) трехфазного полукосвенного включения 0,4 кВ с Т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45216.06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uppressAutoHyphens w:val="false"/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63 от 27.05.2022), рабочей документации (в соответствии</w:t>
        <w:br/>
        <w:t>с требованиями ГОСТ Р 21.101-2020 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30 кВт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 xml:space="preserve">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 (ов) распределительной сети 0,4-10 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 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1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5 (уточнить при проектировании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/ 0,04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ВБбШв-1 или аналог (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)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 работ не менее 3 лет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в течение 90 (девяносто)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9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– 1 шт., монтаж ошиновки 0,4 кВ – 3 м, монтаж ШУР 0,4 кВ с прибором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567" w:right="389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color w:val="000000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9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07-14T10:50:00Z</dcterms:modified>
  <cp:revision>1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