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Гречушкина С.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</w:t>
      </w:r>
      <w:r>
        <w:rPr>
          <w:sz w:val="20"/>
        </w:rPr>
        <w:t>, г.</w:t>
      </w:r>
      <w:r>
        <w:rPr>
          <w:sz w:val="20"/>
          <w:lang w:val="ru-RU"/>
        </w:rPr>
        <w:t xml:space="preserve"> </w:t>
      </w:r>
      <w:r>
        <w:rPr>
          <w:sz w:val="20"/>
        </w:rPr>
        <w:t>Эртиль, ул.</w:t>
      </w:r>
      <w:r>
        <w:rPr>
          <w:sz w:val="20"/>
          <w:lang w:val="ru-RU"/>
        </w:rPr>
        <w:t xml:space="preserve"> </w:t>
      </w:r>
      <w:r>
        <w:rPr>
          <w:sz w:val="20"/>
        </w:rPr>
        <w:t>Некрасова, д.</w:t>
      </w:r>
      <w:r>
        <w:rPr>
          <w:sz w:val="20"/>
          <w:lang w:val="ru-RU"/>
        </w:rPr>
        <w:t xml:space="preserve"> </w:t>
      </w:r>
      <w:r>
        <w:rPr>
          <w:sz w:val="20"/>
        </w:rPr>
        <w:t>2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2000649</w:t>
      </w:r>
      <w:r>
        <w:rPr>
          <w:bCs/>
          <w:color w:val="000000"/>
        </w:rPr>
        <w:t xml:space="preserve"> от 09.10.2020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строительство ВЛ 10 кВ с увеличением протяжённости от опоры № 33 отпайка на КТП 10 кВ № </w:t>
      </w:r>
      <w:r>
        <w:rPr>
          <w:lang w:val="en-US"/>
        </w:rPr>
        <w:t>II</w:t>
      </w:r>
      <w:r>
        <w:rPr/>
        <w:t>-59 ПС 35 кВ Эртиль-город. Установить разъединитель 10 кВ на первой опоре проектируемой отпайки ВЛ 10 кВ (~ 0,3 км). (инв. № 4621/Б, ОС/дис. наименование ВЛ-10-2 ПС 110 Эртиль). (Z36-TP42000649.01), (Z36-TP42000649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</w:t>
      </w:r>
      <w:r>
        <w:rPr/>
        <w:t>. (ОС/дис. наименование СТП № 223 ПС Эртиль-город). (Z36-TP42000649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№ 1 ПС 35 кВ Эртиль-город от проектируемой СТП № 223 ПС 35 кВ Эртиль-город до границы земельного участка заявителя (~ 0,11 км). (дис./ОС наименование ВЛ 0,4 кВ № 1 СТП № 223 ПС Эртиль-город). (Z36-TP42000649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переключение участка ВЛ 0,4 кВ № 1 в пролётах опор № 48-65 ТП 10 кВ № </w:t>
      </w:r>
      <w:r>
        <w:rPr>
          <w:lang w:val="en-US"/>
        </w:rPr>
        <w:t>VI</w:t>
      </w:r>
      <w:r>
        <w:rPr/>
        <w:t>-3 ПС 110 кВ Эртиль к вновь построенной ВЛ 0,4 кВ № 1 СТП 10 кВ № 223 ПС 35 кВ Эртиль-город. (0,2 км). (Z36-TP42000649.05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00649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9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jc w:val="left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/>
        <w:t>Исп. Иванова И.И. (23-96.)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20-10-19T05:31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