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И.о. первого заместителя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склада Потанина К.Э.</w:t>
      </w:r>
    </w:p>
    <w:p>
      <w:pPr>
        <w:pStyle w:val="TextBodyIndent"/>
        <w:ind w:left="0" w:hanging="0"/>
        <w:rPr>
          <w:i/>
          <w:i/>
          <w:sz w:val="20"/>
          <w:highlight w:val="yellow"/>
          <w:lang w:val="ru-RU"/>
        </w:rPr>
      </w:pPr>
      <w:r>
        <w:rPr>
          <w:i/>
          <w:sz w:val="20"/>
          <w:highlight w:val="yellow"/>
          <w:lang w:val="ru-RU"/>
        </w:rPr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Новоусманский район, с. Новая Усмань, ул. Промышленная, 1 (кадастровый номер земельного участка 36:16:0102011:0024)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948418</w:t>
      </w:r>
      <w:r>
        <w:rPr>
          <w:bCs/>
        </w:rPr>
        <w:t xml:space="preserve"> от 04.08.2020 г. (150 кВт)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реконструкцию ВЛ 10 кВ в части установки опоры в пролете опор № 3-4 ВЛ 10 кВ № 9 ПС 110 кВ Новоусманская. Предусмотреть установку устройства ответвления на проектируемой опоре. (ОС/дис. наименование: ВЛ 10 кВ № 9 ПС Новоусманская, инв.№ 12021212-00). </w:t>
      </w:r>
      <w:r>
        <w:rPr>
          <w:bCs/>
        </w:rPr>
        <w:t>(Z36-TP41948418.01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строительство КВЛ 10 кВ от проектируемой опоры ВЛ 10 кВ № 9 ПС 110 кВ Новоусманская до проектируемой ТП. Предусмотреть установку опор с разъединителем 10 кВ и ОПН 10 кВ в начале и в конце кабельного участка. (протяженностью 0,49 км, в том числе: ВЛЗ 10 кВ - 0,01 км, КЛ 10 кВ – 0,28 км, КЛ 10 кВ методом ГНБ – 0,2 км). (ОС/дис. наименование: КЛ 10 кВ № 9 оп № проект. (ВЛ 10 кВ № 9 ПС Новоусманская) – ТП 516 ПС Новоусманская). (Z36-TP41948418.02).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остроить КТП 10 кВ с силовым трансформатором 160 кВА </w:t>
      </w:r>
      <w:r>
        <w:rPr>
          <w:bCs/>
        </w:rPr>
        <w:t>оборудованную устройствами телеметрии с передачей информации на диспетчерский пункт РЭС</w:t>
      </w:r>
      <w:r>
        <w:rPr/>
        <w:t>. (ОС/дис. наименование: ТП 516 ПС Новоусманская). (Z36-TP41948418.04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</w:rPr>
        <w:t xml:space="preserve">Запроектировать и произвести </w:t>
      </w:r>
      <w:r>
        <w:rPr>
          <w:color w:val="000000"/>
        </w:rPr>
        <w:t>строительство</w:t>
      </w:r>
      <w:r>
        <w:rPr>
          <w:bCs/>
        </w:rPr>
        <w:t xml:space="preserve"> КЛ 0,4 кВ </w:t>
      </w:r>
      <w:r>
        <w:rPr/>
        <w:t xml:space="preserve">методом ГНБ от проектируемой ТП № 516 до границы участка Заявителя. Предусмотреть установку опоры в конце КЛ 0,4 кВ. (протяженностью 0,15 км). (ОС/дис. наименование: КЛ 0,4 кВ № 1 ТП 516 ПС Новоусманская). </w:t>
      </w:r>
      <w:r>
        <w:rPr>
          <w:bCs/>
        </w:rPr>
        <w:t>(Z36-TP41948418.03)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/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/120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иосковая или контейнерного типа в металлической оболочке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данных АСУЭ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ромышленный </w:t>
            </w:r>
            <w:r>
              <w:rPr>
                <w:lang w:val="en-US"/>
              </w:rPr>
              <w:t>GPRS</w:t>
            </w:r>
            <w:r>
              <w:rPr/>
              <w:t xml:space="preserve">-терминал с гальванически изолированным интерфейсом RS-485 </w:t>
            </w:r>
            <w:r>
              <w:rPr>
                <w:lang w:val="en-US"/>
              </w:rPr>
              <w:t>c</w:t>
            </w:r>
            <w:r>
              <w:rPr/>
              <w:t xml:space="preserve">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наличия напряжения пофазно на отходящих фидерах 0,4 кВ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(-ей) КТП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шкафа учета.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фазный контроль наличия напряжения на отходящих фидерах 0,4 кВ (допускается передача сигнала о пропадании напряжения на фидере без конкретизации фазы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произвести установку на СТП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окраску</w:t>
      </w:r>
      <w:r>
        <w:rPr>
          <w:color w:val="000000"/>
          <w:sz w:val="20"/>
        </w:rPr>
        <w:t xml:space="preserve"> КТП </w:t>
      </w:r>
      <w:r>
        <w:rPr>
          <w:sz w:val="20"/>
        </w:rPr>
        <w:t>выполнить</w:t>
      </w:r>
      <w:r>
        <w:rPr>
          <w:color w:val="000000"/>
          <w:sz w:val="20"/>
        </w:rPr>
        <w:t xml:space="preserve"> в соответствие с </w:t>
      </w:r>
      <w:r>
        <w:rPr>
          <w:sz w:val="20"/>
        </w:rPr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4.08.2021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И.о. начальни</w:t>
      </w:r>
      <w:r>
        <w:rPr>
          <w:b/>
          <w:sz w:val="20"/>
          <w:lang w:val="ru-RU"/>
        </w:rPr>
        <w:t>ка</w:t>
      </w:r>
      <w:r>
        <w:rPr>
          <w:b/>
          <w:sz w:val="20"/>
        </w:rPr>
        <w:t xml:space="preserve">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Д</w:t>
      </w:r>
      <w:r>
        <w:rPr>
          <w:b/>
          <w:sz w:val="20"/>
        </w:rPr>
        <w:t xml:space="preserve">. А. </w:t>
      </w:r>
      <w:r>
        <w:rPr>
          <w:b/>
          <w:sz w:val="20"/>
          <w:lang w:val="ru-RU"/>
        </w:rPr>
        <w:t>Морев</w:t>
      </w:r>
    </w:p>
    <w:p>
      <w:pPr>
        <w:pStyle w:val="TextBodyIndent"/>
        <w:jc w:val="right"/>
        <w:rPr/>
      </w:pPr>
      <w:r>
        <w:rPr>
          <w:sz w:val="20"/>
          <w:lang w:val="ru-RU"/>
        </w:rPr>
        <w:t>(согласовано в электронном виде)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261"/>
        <w:gridCol w:w="3112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щность, к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тери ХХ, Вт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тери КЗ, Вт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Х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</w:t>
      </w:r>
      <w:r>
        <w:rPr>
          <w:rFonts w:eastAsia="Calibri"/>
          <w:sz w:val="24"/>
          <w:szCs w:val="24"/>
          <w:lang w:eastAsia="en-US"/>
        </w:rPr>
        <w:t>преобразовательные, тяговые, сварочные, пусковые и т.п.).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Класс энергоэффективности применяемых при новом строительстве, реконструкции электросетевых объектов филиала ПАО «МРСК Центра» - «Воронежэнерго» должен соответствовать Стандарту </w:t>
      </w:r>
      <w:r>
        <w:rPr>
          <w:rFonts w:eastAsia="Calibri"/>
          <w:sz w:val="24"/>
          <w:szCs w:val="24"/>
        </w:rPr>
        <w:t>ПАО «Россети» «Трансформаторы силовые распределительные 6-10 кВ мощностью 63-2500 кВА. Требования к уровню потерь холостого хода и короткого замыкания» (СТО 34.01-3.2-011-2017).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spacing w:before="0" w:after="0"/>
        <w:ind w:left="284" w:hanging="0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Морев Дмитрий Анатольевич</cp:lastModifiedBy>
  <cp:lastPrinted>2017-04-28T14:30:00Z</cp:lastPrinted>
  <dcterms:modified xsi:type="dcterms:W3CDTF">2020-08-06T10:16:00Z</dcterms:modified>
  <cp:revision>2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