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производственно- промышленн</w:t>
      </w:r>
      <w:r>
        <w:rPr>
          <w:sz w:val="20"/>
          <w:lang w:val="ru-RU"/>
        </w:rPr>
        <w:t>ой</w:t>
      </w:r>
      <w:r>
        <w:rPr>
          <w:sz w:val="20"/>
        </w:rPr>
        <w:t xml:space="preserve"> базы</w:t>
      </w:r>
      <w:r>
        <w:rPr>
          <w:sz w:val="20"/>
          <w:lang w:val="ru-RU"/>
        </w:rPr>
        <w:t xml:space="preserve"> Дохиной Ю.А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айон, 493 км + 900 м право автодороги «Дон-1», кадастровый номер земельного участка 36:25:6945026:7377</w:t>
      </w:r>
      <w:r>
        <w:rPr>
          <w:sz w:val="20"/>
          <w:lang w:val="ru-RU"/>
        </w:rPr>
        <w:t xml:space="preserve">,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03447</w:t>
      </w:r>
      <w:r>
        <w:rPr>
          <w:bCs/>
        </w:rPr>
        <w:t xml:space="preserve"> от 13.08.2020 г. (15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10 кВ № 5 ПС 35 кВ Новоживотинное путем разрезания кабельной вставки к ТП 10 кВ № 1063 по ВЛ 10 кВ № 5 ПС 35 кВ Новоживотинное и установкой 2-х соединительных и 2-х концевых кабельных муфх. (0,006 км). (инв. № 009677/С, дис./ОС наименование – ВЛ-10-5 ПС Новоживотинное). (Z36-TP42003447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проходного типа кабель-кабель, с силовым трансформатором мощностью 160 кВА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диспетч./ОС наименование – КТП № 1065 ПС Новоживотинное). (Z36-TP42003447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строительство КЛ 10 кВ от проектируемой ТП 10 кВ № 1065</w:t>
      </w:r>
      <w:r>
        <w:rPr>
          <w:color w:val="000000"/>
        </w:rPr>
        <w:t xml:space="preserve"> </w:t>
      </w:r>
      <w:r>
        <w:rPr/>
        <w:t>ВЛ 10 кВ № 5 ПС 35 кВ Новоживотинное до границы участка Заявителя (протяженностью 0,02 км). (дис./ОС наименование: КЛ 0,4 кВ № 1 ТП № 1065 ПС Новоживотинное). (Z36-TP42003447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установку распределительного щита 0,4 кВ в конце проектируемой КЛ 0,4 кВ № 1 ТП 10 кВ № 1065</w:t>
      </w:r>
      <w:r>
        <w:rPr>
          <w:color w:val="000000"/>
        </w:rPr>
        <w:t xml:space="preserve"> </w:t>
      </w:r>
      <w:r>
        <w:rPr/>
        <w:t>ВЛ 10 кВ № 5 ПС 35 кВ Новоживотинное. (Z36-TP42003447.04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Выполнить установку трехфазного прибора учета на границе балансовой принадлежности, с классом точности не ниже 2,0. </w:t>
      </w:r>
      <w:r>
        <w:rPr/>
        <w:t>(Z36-TP42003447.05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3.08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20-10-14T11:37:00Z</dcterms:modified>
  <cp:revision>3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