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выполнение работ «под ключ» по проектированию и строительству, и реконструкции ЛЭП 10-0,4 кВ и ТП 10 кВ для техприсоединения РТС (Радио-телевизионная станция) «Таловая» филиал РТРС «Воронежской ОРТПЦ»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highlight w:val="yellow"/>
          <w:lang w:val="ru-RU"/>
        </w:rPr>
      </w:pPr>
      <w:r>
        <w:rPr>
          <w:rFonts w:cs="Times New Roman"/>
          <w:sz w:val="20"/>
          <w:szCs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z w:val="20"/>
        </w:rPr>
        <w:t xml:space="preserve">, р-н </w:t>
      </w:r>
      <w:r>
        <w:rPr>
          <w:sz w:val="20"/>
          <w:lang w:val="en-US" w:eastAsia="en-US"/>
        </w:rPr>
        <w:t>Таловский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земельный участок с кадастровым номером 36:29:9102018:7, участок находится примерно в 350 метрах по направлению на северо запад от ориентира нефтебаза р.п. Таловая, расположенного за пределами участка, адрес ориентира: Воронежская область, Таловский р-н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92086</w:t>
      </w:r>
      <w:r>
        <w:rPr>
          <w:bCs/>
        </w:rPr>
        <w:t xml:space="preserve"> от 12.10.2020 г. (2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строительство через разъединитель КВЛ 10 кВ от отпайки № 9 ответвление № 3 опора № 19 ВЛ 10 кВ № 7 ПС 110 кВ Таловая Тяговая (ориентировочной протяженностью 0,85 км (ВЛ 10 кВ 0,4 км, КЛ 10 кВ 0,35 км, ГНБ 10 кВ 0,1 км). (Z36-TP41992086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10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ОС/дис. наименование КТП № 726 ПС Таловая Тяговая). (Z36-TP41992086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bCs/>
        </w:rPr>
        <w:t xml:space="preserve">Запроектировать и произвести строительство </w:t>
      </w:r>
      <w:r>
        <w:rPr/>
        <w:t>ВЛ 0,4 кВ № 1 от проектируемой КТП 10 кВ № 726 ПС 110 кВ Таловая –Тяговая (ориентировочная длина ~0,025 км)</w:t>
      </w:r>
      <w:r>
        <w:rPr>
          <w:bCs/>
        </w:rPr>
        <w:t xml:space="preserve">. </w:t>
      </w:r>
      <w:r>
        <w:rPr/>
        <w:t xml:space="preserve">(ОС/дис. наименование ВЛ 0,4 кВ № 1 КТП № 726 ПС Таловая Тяговая). </w:t>
      </w:r>
      <w:r>
        <w:rPr>
          <w:bCs/>
        </w:rPr>
        <w:t xml:space="preserve"> (Z36-TP41992086.02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20-10-13T07:52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