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ов: строительство ВЛ 10кВ № 01 РП-5 ОСК ПС 110/35/10 кВ Ростов; строительство КЛ 10кВ № 01 РП-5 ОСК ПС 110/35/10 кВ Ростов; строительство ВЛ 10кВ № 02 РП-5 ОСК ПС 110/35/10 кВ Ростов; строительство КЛ 10кВ № 02 РП-5 ОСК ПС 110/35/10 кВ Ростов; строительство ТП 141; строительство КЛ 0,4 кВ №1 ТП 141; строительство КЛ 0,4 кВ №2 ТП 141; строительство КЛ 0,4 кВ №3 ТП 141; строительство КЛ 0,4 кВ №4 ТП 141; строительство КЛ 0,4 кВ №5 ТП 141; строительство КЛ 0,4 кВ №6 ТП 141; строительство защитного ограждения ТП 141; расширение Системы учета электроэнергии Ростовского РЭС (инв.№14002031-00) для нужд ПАО «Россети Центр» (филиала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ов: строительство ВЛ 10кВ № 01 РП-5 ОСК ПС 110/35/10 кВ Ростов; строительство КЛ 10кВ № 01 РП-5 ОСК ПС 110/35/10 кВ Ростов; строительство ВЛ 10кВ № 02 РП-5 ОСК ПС 110/35/10 кВ Ростов; строительство КЛ 10кВ № 02 РП-5 ОСК ПС 110/35/10 кВ Ростов; строительство ТП 141; строительство КЛ 0,4 кВ №1 ТП 141; строительство КЛ 0,4 кВ №2 ТП 141; строительство КЛ 0,4 кВ №3 ТП 141; строительство КЛ 0,4 кВ №4 ТП 141; строительство КЛ 0,4 кВ №5 ТП 141; строительство КЛ 0,4 кВ №6 ТП 141; строительство защитного ограждения ТП 141; расширение Системы учета электроэнергии Ростовского РЭС (инв.№14002031-00) для нужд ПАО «Россети Центр» (филиала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jc w:val="both"/>
        <w:rPr/>
      </w:pPr>
      <w:r>
        <w:rPr/>
        <w:t>Начало выполнения работ: с момента заключения договора.</w:t>
      </w:r>
    </w:p>
    <w:p>
      <w:pPr>
        <w:pStyle w:val="Normal"/>
        <w:rPr/>
      </w:pPr>
      <w:r>
        <w:rPr/>
        <w:t>Окончание выполнения работ:</w:t>
      </w:r>
      <w:r>
        <w:rPr>
          <w:sz w:val="23"/>
          <w:szCs w:val="23"/>
        </w:rPr>
        <w:t xml:space="preserve"> </w:t>
      </w:r>
      <w:r>
        <w:rPr/>
        <w:t>до 10.12.2024.</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bCs w:val="false"/>
          <w:iCs/>
          <w:sz w:val="24"/>
          <w:szCs w:val="24"/>
          <w:lang w:val="ru-RU"/>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w:t>
      </w:r>
    </w:p>
    <w:p>
      <w:pPr>
        <w:pStyle w:val="Heading2"/>
        <w:ind w:left="720" w:hanging="1134"/>
        <w:jc w:val="center"/>
        <w:rPr>
          <w:bCs w:val="false"/>
          <w:iCs/>
          <w:sz w:val="24"/>
          <w:szCs w:val="24"/>
        </w:rPr>
      </w:pPr>
      <w:r>
        <w:rPr>
          <w:bCs w:val="false"/>
          <w:iCs/>
          <w:sz w:val="24"/>
          <w:szCs w:val="24"/>
        </w:rPr>
        <w:t xml:space="preserve"> </w:t>
      </w:r>
      <w:r>
        <w:rPr>
          <w:bCs w:val="false"/>
          <w:iCs/>
          <w:sz w:val="24"/>
          <w:szCs w:val="24"/>
        </w:rPr>
        <w:t>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9-26T13:04:00Z</dcterms:modified>
  <cp:revision>51</cp:revision>
  <dc:subject/>
  <dc:title>Приложение № 2</dc:title>
</cp:coreProperties>
</file>