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компрессорного оборудования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 xml:space="preserve">реквизиты/базис поставки: на условиях DDP (Согласно ИНКОТЕРМС 2010) по адресам филиала ПАО «МРСК Центра» - «Брянскэнерго»: </w:t>
      </w:r>
      <w:r>
        <w:rPr>
          <w:lang w:val="ru-RU"/>
        </w:rPr>
        <w:t>РФ, г. Брянск, ул. Советская, 35 (ИА «Брянскэнерго»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>в соответствии со сроками указанными в технических заданиях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70 596</w:t>
      </w:r>
      <w:r>
        <w:rPr/>
        <w:t xml:space="preserve"> (Пятьсот семьдесят тысяч пятьсот девяносто шесть) рублей 00 копеек РФ, без учета НДС; НДС составляет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b/>
        </w:rPr>
        <w:t>102 707</w:t>
      </w:r>
      <w:r>
        <w:rPr/>
        <w:t xml:space="preserve"> (Сто две тысячи семьсот семь) рублей 28 копеек РФ; </w:t>
      </w:r>
      <w:r>
        <w:rPr>
          <w:b/>
        </w:rPr>
        <w:t>673 303</w:t>
      </w:r>
      <w:r>
        <w:rPr/>
        <w:t xml:space="preserve"> (Шестьсот семьдесят три тысячи триста три) рубля 28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 w:val="false"/>
      <w:i w:val="false"/>
      <w:sz w:val="22"/>
      <w:szCs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10-24T11:18:00Z</dcterms:modified>
  <cp:revision>27</cp:revision>
  <dc:subject/>
  <dc:title>Уведомление о проведении открытого запроса предложений</dc:title>
</cp:coreProperties>
</file>