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2226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2229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4822265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4822266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74822267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22268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Филиал ПАО «Россети Центр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лиал ПАО «Россети Центр и Приволжье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74822269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 должен указать условия оплаты и срок 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74822270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74822271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74822272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Филиал 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 и Приволжье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иал ПАО «Россети Центр и Приволжье» 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 и Приволжье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Адреса поста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Ф, г. Липецк, Липецкий р-н, с. Подгорное, ПС Правобережная (Центральный склад);</w:t>
            </w:r>
          </w:p>
          <w:p>
            <w:pPr>
              <w:pStyle w:val="Normal"/>
              <w:ind w:left="161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. Липецк, Липецкий р-он, ул. Кузнечная д.1, склад ЛГЭС;</w:t>
            </w:r>
          </w:p>
          <w:p>
            <w:pPr>
              <w:pStyle w:val="Normal"/>
              <w:ind w:left="161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. Елец, Елецкий р-он, ул. Новолипецкая 1б, склад Елецкого РЭС;</w:t>
            </w:r>
          </w:p>
          <w:p>
            <w:pPr>
              <w:pStyle w:val="Style49"/>
              <w:spacing w:before="0" w:after="0"/>
              <w:ind w:left="161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-г. Лебедянь, Лебедянский р-он, ул. Мира 45, склад Лебедянского РЭС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74822273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74822274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74822275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4822276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74822277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4822278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74822279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822280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74822281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4822282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822283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74822284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74822285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74822286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74822287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74822288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74822289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74822290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74822291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4822292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74822293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74822294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1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74822295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74822296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4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;Courier New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5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3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;Courier New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4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Бронников Никита Юрьевич</cp:lastModifiedBy>
  <cp:lastPrinted>2021-06-17T11:41:00Z</cp:lastPrinted>
  <dcterms:modified xsi:type="dcterms:W3CDTF">2022-07-04T13:32:00Z</dcterms:modified>
  <cp:revision>31</cp:revision>
  <dc:subject/>
  <dc:title>закупочная документация</dc:title>
</cp:coreProperties>
</file>