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  <w:lang w:val="ru-RU"/>
        </w:rPr>
        <w:t>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Мамонтовой Н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Ленина, 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90897 от 05.06.2018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 0,4 № 1 ТП кВ № 849 ПС Латная с увеличением протяженности от опоры № 12 (ориентировочная протяженность 0,400 км)</w:t>
      </w:r>
      <w:r>
        <w:rPr>
          <w:bCs/>
        </w:rPr>
        <w:t xml:space="preserve"> (арендованное оборудование, инв. № отсутствует, диспетчерское наименование/наименование основного средства </w:t>
      </w:r>
      <w:r>
        <w:rPr/>
        <w:t>ВЛ 0,4 № 1 ТП кВ № 849 ПС Латная)</w:t>
      </w:r>
      <w:r>
        <w:rPr>
          <w:bCs/>
        </w:rPr>
        <w:t xml:space="preserve"> (Z36-TP41590897.01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2:00Z</dcterms:created>
  <dc:creator>Ерёмин</dc:creator>
  <dc:description/>
  <cp:keywords/>
  <dc:language>en-US</dc:language>
  <cp:lastModifiedBy>Зуев Иван Юрьевич</cp:lastModifiedBy>
  <cp:lastPrinted>2018-05-18T09:45:00Z</cp:lastPrinted>
  <dcterms:modified xsi:type="dcterms:W3CDTF">2018-06-05T11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