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,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10 </w:t>
      </w:r>
      <w:r>
        <w:rPr>
          <w:sz w:val="20"/>
        </w:rPr>
        <w:t>кВ</w:t>
      </w:r>
      <w:r>
        <w:rPr>
          <w:sz w:val="20"/>
          <w:lang w:val="ru-RU"/>
        </w:rPr>
        <w:t xml:space="preserve">, строительству </w:t>
      </w:r>
      <w:r>
        <w:rPr>
          <w:sz w:val="20"/>
        </w:rPr>
        <w:t>ТП 10 кВ</w:t>
      </w:r>
      <w:r>
        <w:rPr>
          <w:sz w:val="20"/>
          <w:lang w:val="ru-RU"/>
        </w:rPr>
        <w:t xml:space="preserve">, ВЛ 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помещения Штанькова А.И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Историка Костомарова, 6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0437 от 01.06.2018 г. (6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Проектирование и реконструкция ВЛ-10-29 ПС 110 кВ Подгорное с увеличением протяженности через разъединитель от опоры № 5 (ориентировочная протяженность 0,005 км) (инв. № 12019293/С, диспетчерское наименование/наименование основного средства ВЛ 10 кВ № 29 ПС 30 Подгорное) (Z36-TP</w:t>
      </w:r>
      <w:r>
        <w:rPr>
          <w:bCs/>
        </w:rPr>
        <w:t>41650437</w:t>
      </w:r>
      <w:r>
        <w:rPr/>
        <w:t>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Проектирование и строительство КТП 10 кВ с силовым трансформатором 160 кВА (диспетчерское наименование/наименование основного средства ТП 404 ПС 30 Подгорное) (Z36-TP</w:t>
      </w:r>
      <w:r>
        <w:rPr>
          <w:bCs/>
        </w:rPr>
        <w:t>41650437</w:t>
      </w:r>
      <w:r>
        <w:rPr/>
        <w:t>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Проектирование и строительство ВЛИ 0,4 кВ от проектируемой КТП 10 кВ до опоры № 11 ВЛ-0,4-4 ТП 29-21 ПС 30 Подгорное (ориентировочная протяженность 0,025 км) (диспетчерское наименование/наименование основного средства ВЛ 0,4 кВ № 1 ТП 404 ПС 30 Подгорное) (Z36-TP</w:t>
      </w:r>
      <w:r>
        <w:rPr>
          <w:bCs/>
        </w:rPr>
        <w:t>41650437</w:t>
      </w:r>
      <w:r>
        <w:rPr/>
        <w:t>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Проектирование и реконструкция ВЛ-0,4-4 ТП 29-21 ПС 30 Подгорное с совместным подвесом ВЛ 0,4 кВ от от опоры № 11 до опоры № 19 (ориентировочная протяженность 0,400 км) (инв. № 12021303-00, диспетчерское наименование ВЛ-0,4 кВ № 4 ТП-29-21 ВЛ-10-29 ПС 30 Подгорное, наименование основного средства ВЛ 0,4 кВ № 4 ТП 265 ПС 30 Подгорное) (</w:t>
      </w:r>
      <w:r>
        <w:rPr/>
        <w:t>Z36-TP</w:t>
      </w:r>
      <w:r>
        <w:rPr>
          <w:bCs/>
        </w:rPr>
        <w:t>41650437</w:t>
      </w:r>
      <w:r>
        <w:rPr/>
        <w:t>.03</w:t>
      </w:r>
      <w:r>
        <w:rPr>
          <w:bCs/>
        </w:rPr>
        <w:t>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Проектирование и реконструкция ВЛ-0,4-4 ТП 29-21 ПС 30 Подгорное с демонтажом провода от от опоры № 10 до опоры № 11 (ориентировочная протяженность 0,040 км) и подключением к проектируемой </w:t>
      </w:r>
      <w:r>
        <w:rPr/>
        <w:t>ТП 404 ПС 30 Подгорное</w:t>
      </w:r>
      <w:r>
        <w:rPr>
          <w:bCs/>
        </w:rPr>
        <w:t xml:space="preserve"> (инв. № 12021303-00, диспетчерское наименование ВЛ-0,4 кВ № 4 ТП-29-21 ВЛ-10-29 ПС 30 Подгорное, наименование основного средства ВЛ 0,4 кВ № 4 ТП 265 ПС 30 Подгорное) (</w:t>
      </w:r>
      <w:r>
        <w:rPr/>
        <w:t>Z36-TP</w:t>
      </w:r>
      <w:r>
        <w:rPr>
          <w:bCs/>
        </w:rPr>
        <w:t>41650437</w:t>
      </w:r>
      <w:r>
        <w:rPr/>
        <w:t>.03</w:t>
      </w:r>
      <w:r>
        <w:rPr>
          <w:bCs/>
        </w:rPr>
        <w:t>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3:00Z</dcterms:created>
  <dc:creator>Ерёмин</dc:creator>
  <dc:description/>
  <cp:keywords/>
  <dc:language>en-US</dc:language>
  <cp:lastModifiedBy>Зуев Иван Юрьевич</cp:lastModifiedBy>
  <cp:lastPrinted>2018-05-18T10:21:00Z</cp:lastPrinted>
  <dcterms:modified xsi:type="dcterms:W3CDTF">2018-06-05T06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