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401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230039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401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230039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9”  ноября  2020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мент ПЦ 500-Д0 в таре 50к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4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  <w:tab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Петрухина Елена Анатольевна</cp:lastModifiedBy>
  <cp:lastPrinted>2020-11-19T09:03:00Z</cp:lastPrinted>
  <dcterms:modified xsi:type="dcterms:W3CDTF">2021-03-19T05:31:00Z</dcterms:modified>
  <cp:revision>35</cp:revision>
  <dc:subject/>
  <dc:title>Утверждаю:</dc:title>
</cp:coreProperties>
</file>