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Начальник Управления по работе с персоналом</w:t>
      </w:r>
    </w:p>
    <w:p>
      <w:pPr>
        <w:pStyle w:val="Normal"/>
        <w:jc w:val="right"/>
        <w:rPr/>
      </w:pPr>
      <w:r>
        <w:rPr>
          <w:bCs/>
        </w:rPr>
        <w:t>филиала ПАО «Россети Центр» -</w:t>
      </w:r>
    </w:p>
    <w:p>
      <w:pPr>
        <w:pStyle w:val="Normal"/>
        <w:jc w:val="right"/>
        <w:rPr>
          <w:bCs/>
        </w:rPr>
      </w:pPr>
      <w:r>
        <w:rPr>
          <w:bCs/>
        </w:rPr>
        <w:t>«Смоленскэнерго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_________________ А.П. Королько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«____» _____________ 2022 г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детских новогодних подар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ая часть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упка детских новогодних подарков для нужд филиала ПАО «Россети Центр» - «Смоленскэнерго» производится на основании Плана закупки ПАО «Россети Центр» на 202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/>
      </w:pPr>
      <w:r>
        <w:rPr>
          <w:b/>
          <w:bCs/>
          <w:i/>
        </w:rPr>
        <w:t>Предмет закуп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bCs/>
        </w:rPr>
      </w:pPr>
      <w:r>
        <w:rPr/>
        <w:t>Поставщик</w:t>
      </w:r>
      <w:r>
        <w:rPr>
          <w:bCs/>
        </w:rPr>
        <w:t xml:space="preserve"> обеспечивает поставку детских новогодних подарков в объемах и сроки, установленные данным ТЗ</w:t>
      </w:r>
      <w:r>
        <w:rPr>
          <w:bCs/>
          <w:lang w:val="ru-RU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Объем поста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с логотипом филиала ПАО «Россети Центр» - «Смоленскэнер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етный на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Покупател</w:t>
      </w:r>
      <w:r>
        <w:rPr>
          <w:lang w:val="ru-RU"/>
        </w:rPr>
        <w:t>ь</w:t>
      </w:r>
      <w:r>
        <w:rPr>
          <w:bCs/>
        </w:rPr>
        <w:t xml:space="preserve"> имеет</w:t>
      </w:r>
      <w:r>
        <w:rPr>
          <w:bCs/>
          <w:lang w:val="ru-RU"/>
        </w:rPr>
        <w:t xml:space="preserve"> право в одностороннем порядке уменьшить или увеличить объемы поставляемой по заключенному договору продукции, в связи с возможным изменением численности персонала (</w:t>
      </w:r>
      <w:r>
        <w:rPr/>
        <w:t>прием</w:t>
      </w:r>
      <w:r>
        <w:rPr>
          <w:lang w:val="ru-RU"/>
        </w:rPr>
        <w:t>-</w:t>
      </w:r>
      <w:r>
        <w:rPr/>
        <w:t>увольнение работников, рождение детей)</w:t>
      </w:r>
      <w:r>
        <w:rPr>
          <w:lang w:val="ru-RU"/>
        </w:rPr>
        <w:t>, направив Поставщику соответствующее письменное уведом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>
          <w:b/>
          <w:b/>
          <w:i/>
          <w:i/>
        </w:rPr>
      </w:pPr>
      <w:r>
        <w:rPr>
          <w:b/>
          <w:bCs/>
          <w:i/>
        </w:rPr>
        <w:t>Требования</w:t>
      </w:r>
      <w:r>
        <w:rPr>
          <w:b/>
          <w:i/>
        </w:rPr>
        <w:t xml:space="preserve"> к детским новогодним подарка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 xml:space="preserve">Вес конфетного набора должен составлять не менее </w:t>
      </w:r>
      <w:r>
        <w:rPr>
          <w:lang w:val="ru-RU"/>
        </w:rPr>
        <w:t xml:space="preserve">1220 </w:t>
      </w:r>
      <w:r>
        <w:rPr/>
        <w:t>гр.</w:t>
      </w:r>
      <w:r>
        <w:rPr>
          <w:lang w:val="ru-RU"/>
        </w:rPr>
        <w:t xml:space="preserve"> Состав конфетного набора в соответствии с Приложением № 1 к Техническому зада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lang w:val="ru-RU"/>
        </w:rPr>
      </w:pPr>
      <w:r>
        <w:rPr>
          <w:lang w:val="ru-RU"/>
        </w:rPr>
        <w:t>Остаточный срок годности кондитерской продукции должен составлять на момент отгрузки не менее 80% от гарантированного срока годности производ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 xml:space="preserve">Вся поставляемая продукция должна </w:t>
      </w:r>
      <w:r>
        <w:rPr/>
        <w:t xml:space="preserve">соответствовать </w:t>
      </w:r>
      <w:r>
        <w:rPr>
          <w:lang w:val="ru-RU"/>
        </w:rPr>
        <w:t xml:space="preserve">требованиям качества, безопасности, санитарным нормам, </w:t>
      </w:r>
      <w:r>
        <w:rPr/>
        <w:t>ГОСТ</w:t>
      </w:r>
      <w:r>
        <w:rPr>
          <w:lang w:val="ru-RU"/>
        </w:rPr>
        <w:t>ам</w:t>
      </w:r>
      <w:r>
        <w:rPr/>
        <w:t>,</w:t>
      </w:r>
      <w:r>
        <w:rPr>
          <w:lang w:val="ru-RU"/>
        </w:rPr>
        <w:t xml:space="preserve"> и иным требованиям, с предоставлением сертификатов, установленных законодательством РФ, а также техническим условиям изготовителей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Поставщиком должны быть предоставлены при поставки новогодних подарков</w:t>
      </w:r>
      <w:r>
        <w:rPr/>
        <w:t xml:space="preserve"> сертификат</w:t>
      </w:r>
      <w:r>
        <w:rPr>
          <w:lang w:val="ru-RU"/>
        </w:rPr>
        <w:t>ы</w:t>
      </w:r>
      <w:r>
        <w:rPr/>
        <w:t xml:space="preserve"> или </w:t>
      </w:r>
      <w:r>
        <w:rPr>
          <w:lang w:val="ru-RU"/>
        </w:rPr>
        <w:t>иные документы</w:t>
      </w:r>
      <w:r>
        <w:rPr/>
        <w:t xml:space="preserve"> на русском языке, надлежащим образом подтверждающими качество и безопасность</w:t>
      </w:r>
      <w:r>
        <w:rPr>
          <w:lang w:val="ru-RU"/>
        </w:rPr>
        <w:t xml:space="preserve"> поставляемой продукции</w:t>
      </w:r>
      <w:r>
        <w:rPr/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 xml:space="preserve">Состав </w:t>
      </w:r>
      <w:r>
        <w:rPr/>
        <w:t>конфетного</w:t>
      </w:r>
      <w:r>
        <w:rPr>
          <w:lang w:val="ru-RU"/>
        </w:rPr>
        <w:t xml:space="preserve"> набора должен соответствовать описанию продукции, представленному в Приложении №1 к Техническому зада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Упаковка каждого подарка должна быть выполнена в виде м</w:t>
      </w:r>
      <w:r>
        <w:rPr/>
        <w:t>ешочк</w:t>
      </w:r>
      <w:r>
        <w:rPr>
          <w:lang w:val="ru-RU"/>
        </w:rPr>
        <w:t>а</w:t>
      </w:r>
      <w:r>
        <w:rPr/>
        <w:t xml:space="preserve"> с двумя ручками, </w:t>
      </w:r>
      <w:r>
        <w:rPr>
          <w:lang w:val="ru-RU"/>
        </w:rPr>
        <w:t>изготовленного</w:t>
      </w:r>
      <w:r>
        <w:rPr/>
        <w:t xml:space="preserve"> из ламинированного спанбонда, размер – 270*330. </w:t>
      </w:r>
      <w:r>
        <w:rPr>
          <w:lang w:val="ru-RU"/>
        </w:rPr>
        <w:t>Принт – голубой/синий. На каждой упаковке должен быть размещен логотип филиала ПАО «Россети Центр» - «Смоленскэнерго» (при оформлении должны использоваться цвета в соответствии с корпоративным стилем ПАО «Россети Центр», Приложение №2 к Техническому заданию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Набор для творчества Символ года «Год Кролика». Требования: вес 120гр, размер коробки 35*110*163мм, размер фигурки 80мм, материал фигурки в наборе природная красная глина. Состав набора: глиняная фигурка в виде кролика, акриловые краски в баночках по 5мл, кисть синтетика №2, шнурок для подвеса. Набор для творчества и краски в наборе должны быть сертифицирова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right="-6"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роки и очередность постав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 xml:space="preserve">Поставка </w:t>
      </w:r>
      <w:r>
        <w:rPr>
          <w:lang w:val="ru-RU"/>
        </w:rPr>
        <w:t xml:space="preserve">детских </w:t>
      </w:r>
      <w:r>
        <w:rPr/>
        <w:t>новогодних подарков производится в полном объеме на склад Покупателя по предварительному звонку, в рабочие дни с 08:00 до 17:00 часов</w:t>
      </w:r>
      <w:r>
        <w:rPr>
          <w:lang w:val="ru-RU"/>
        </w:rPr>
        <w:t xml:space="preserve"> (время московское)</w:t>
      </w:r>
      <w:r>
        <w:rPr/>
        <w:t>, пятница 08:00 до 16:00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(время московское)</w:t>
      </w:r>
      <w:r>
        <w:rPr/>
        <w:t xml:space="preserve"> по адресу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368"/>
        <w:gridCol w:w="3402"/>
        <w:gridCol w:w="2658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постав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bCs/>
              </w:rPr>
              <w:t xml:space="preserve">Срок </w:t>
            </w:r>
            <w:r>
              <w:rPr/>
              <w:t>поставки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ПАО «Россети Центр» - «Смоленскэнерго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214031, г. Смоленск,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ул. Индустриальная, д.5,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здание Центрального скл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highlight w:val="yellow"/>
                <w:lang w:val="ru-RU"/>
              </w:rPr>
            </w:pPr>
            <w:r>
              <w:rPr>
                <w:bCs/>
                <w:lang w:val="ru-RU"/>
              </w:rPr>
              <w:t>05.12.2022 - 13.12.202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вила приемки новогодних подарк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Вся поставляемая продукция проходит входной контроль, осуществляемый представителями филиала ПАО «</w:t>
      </w:r>
      <w:r>
        <w:rPr>
          <w:lang w:val="ru-RU"/>
        </w:rPr>
        <w:t>Россети</w:t>
      </w:r>
      <w:r>
        <w:rPr/>
        <w:t xml:space="preserve"> Центр» - «Смоленскэнерго», при поступлении на склад. В случае выявления дефектов, в том числе скрытых, Поставщик обязан </w:t>
      </w:r>
      <w:r>
        <w:rPr>
          <w:lang w:val="ru-RU"/>
        </w:rPr>
        <w:t>их устранить</w:t>
      </w:r>
      <w:r>
        <w:rPr/>
        <w:t xml:space="preserve"> за свой счет и сроки, согласованные с Покупа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120"/>
        <w:ind w:left="0" w:firstLine="567"/>
        <w:jc w:val="both"/>
        <w:rPr/>
      </w:pPr>
      <w:r>
        <w:rPr>
          <w:b/>
          <w:i/>
          <w:color w:val="000000"/>
        </w:rPr>
        <w:t>Стоимость и условия оплаты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Цена поставляемой продукции должна включать в себя все налоги, обязательные платежи, стоимость её доставки до склада Покуп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Оплата производится Заказчиком на условиях, указанных в закупочной документ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социальных отношений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Управления по работе с персоналом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филиала ПАО «Россети Центр» -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«Смоленскэнерго» </w:t>
        <w:tab/>
        <w:tab/>
        <w:tab/>
        <w:tab/>
        <w:tab/>
        <w:tab/>
        <w:tab/>
        <w:tab/>
        <w:tab/>
        <w:t>Ю.А. Тарасов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Описание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>Описание цветов оформления в соответствии с корпоративным стилем ПАО «Россети Центр», логотип филиала ПАО «Россети Центр» - «Смоленскэнерго»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1</w:t>
      </w:r>
    </w:p>
    <w:p>
      <w:pPr>
        <w:pStyle w:val="Normal"/>
        <w:tabs>
          <w:tab w:val="clear" w:pos="708"/>
          <w:tab w:val="left" w:pos="6094" w:leader="none"/>
        </w:tabs>
        <w:spacing w:before="0" w:after="120"/>
        <w:ind w:left="284" w:right="-6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  <w:t>к Техническому зада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75"/>
        <w:gridCol w:w="2376"/>
        <w:gridCol w:w="2364"/>
        <w:gridCol w:w="1362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\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писание продук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изводите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 в одном подарке, шту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олочный шоколад с молочной начинкой, вес 90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 Чудастик молочный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Нестле 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ный молочный шоколад с молочной начинкой, вес 100гр., 8 стиков в упаковк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 Кинде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ерреро Русс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, нежный десерт, в виде косички/ цилиндра, со сливочно-клубничным/банановым вкусами, весом 90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фир Маршмеллоу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Д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вательный мармелад, вес 70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тельный мармелад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Д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с молочным шоколадом, покрытое хрустящей разноцветной глазурью, вес 45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M&amp;M`s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с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енцовая карамель на палочке, с различными вкус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ель на палочке Чупа-Чупс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Perfetti Van Malle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воздушных вафельных батончика, покрытых молочной глазурью, с оригинальной молочно-кремовой начинкой, вес 55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ельный батончик «Обыкновенное чудо»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хис в кондитерской глазури и хрустящей корочк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“Пирамидки”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риус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нежно-кремовых драже с хрустящей белоснежной корочкой и воздушным рисом внутр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-конфета”Zoo-Zoo”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риус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афельный мини-тортик, покрытый шоколадной глазурью, посыпанный арахисом, с большим содержанием нежной пралиновой начинки, вес 38г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 тортик Боярушк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ьное трехслойное печенье, сочетающее темное хрустящее печенье и кремовую начинк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 ТриО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ель двухцветная, сочетающая натуральные сливки и фруктово-ягодные вкус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и блюз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душное суфле со сливочно-ванильным вкус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ье молоко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т Фронт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алине с добавлением какао и сухого молока с ванильным аромат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т Фронт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околадно-ореховое пралине с добавлением дробленой карамельной массы и ва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мак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ягкий грильяж с классическим вкус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льяжные мягкий грильяж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Желейная масса, покрытая шоколадной глазурь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йные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реховое пралине с добавлением какао и хрустящих дробленых ва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-кум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лине с апельсиновым аромат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шок золотой гребешок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зированные вафельные конфеты (укрупненн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еход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жное пралине с ароматом ванили с добавлением тертого арахиса между слоями ва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шапочк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жное пралине из жареного тертого миндаля с ароматом ванили между слоями ва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а косолапый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лине с добавлением вафельной крош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Красный октябрь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отная помадно-халвичная начинка с добавлением какао и вкраплениями дробленого фундука, покрытая шоколад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ьные с фундуком и какао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К Бабаевск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Шоколадно-ореховое пралине с добавлением дробленого фунду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чк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К Бабаевск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глазированные желейные конфеты в форме цитрусовых долек со вкусом апельсина и лим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тландия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феты ассорти в темном, молочном и белом шоколаде с оригинальными начинк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 Славянка Люкс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ассорти уникальной форму в виде фигурок животных в молочном шоколаде с оригинальными начинк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увенир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зированная шоколадная помада с фруктовым вкус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ард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 Славянк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а, глазированная, сочетающая сливочное суфле и сочный мармелад с различными фруктовыми вкус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елетто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, на основе сливочного суфле, со вкусом ванили в вафельном корпусе в молочной шоколадной глазури в обсыпке воздушного ри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аэль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 с глазированным донышком, сочетающий в себе вафельный корпус со сливочной кремовой начинкой в карамели с обсыпкой крупкой арахи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делл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есерт глазированный, сочетающий нежные бисквитные ломтики, декорированные глазурью, с кремовой начинк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тишка глазированный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нфета вафельная с молочной карамелью и кремовой начинкой, посыпанная крупкой арахиса и воздушным рисом, покрытая молочной шоколадной глазурь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ми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глазированные на основе пралине с добавлением подсолнечной халв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ветт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 в молочной шоколадной глазури с кремовой начинкой и добавлением крупки фундука в вафельном корпусе с обсыпкой воздушным рис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янка мини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 в шоколадной глазур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 в шоколаде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Ф «Микаелл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 в шоколадной глазур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 в шоколаде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Ф «Микаелл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феты куполообразной формы в кондитерской глазури со светлой комбинированной пралиновой начинкой с натуральными вкусами «Клубника-Банан», «Малина-Сливки» и с добавлением шоколадных драже в цветной глазур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му созданию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«АтАг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феты сферической формы в кондитерской глазури со сливочной начинкой со вкусами: «Трюфель», «Вишня», «Дюшес», «Заварной к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фа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«АтАг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в форме яйца в кондитерской глазури со светлой нежно-фруктовой кремовой начинкой со вкусами: «Черника», «Яблоко», «Клубника», «Банан», «Апельси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с тобой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«АтАг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зированный молочный грильяж с добавлением тертого жареного арахиса и дроблёного минда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кант или эквивален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ДВ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бор должен быть укомплектован кондитерской продукцией следующих производителей: ООО «МАРС», Mondelez International, ЗАО «Ферреро Руссия», «</w:t>
      </w:r>
      <w:r>
        <w:rPr>
          <w:lang w:val="en-US"/>
        </w:rPr>
        <w:t>Perfetti</w:t>
      </w:r>
      <w:r>
        <w:rPr/>
        <w:t xml:space="preserve"> </w:t>
      </w:r>
      <w:r>
        <w:rPr>
          <w:lang w:val="en-US"/>
        </w:rPr>
        <w:t>Van</w:t>
      </w:r>
      <w:r>
        <w:rPr/>
        <w:t xml:space="preserve"> </w:t>
      </w:r>
      <w:r>
        <w:rPr>
          <w:lang w:val="en-US"/>
        </w:rPr>
        <w:t>Malle</w:t>
      </w:r>
      <w:r>
        <w:rPr/>
        <w:t xml:space="preserve">», АО «АККОНД» ОАО «Рот Фронт», ОАО «КК Бабаевский», ПАО «Красный Октябрь», ООО «КО Славянка», КФ «АтАг», ООО «Нестле Россия», ООО «КДВ», ООО «Сириус», ООО КФ «Микаелло»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 xml:space="preserve">Участник закупки может предложить эквивалент товара, при условии, что произведенные замены совместимы между собой, по существу равноценны или превосходят по качеству требуемый товар. </w:t>
      </w:r>
      <w:r>
        <w:rPr>
          <w:rFonts w:eastAsia="Calibri"/>
        </w:rPr>
        <w:t>Допускается</w:t>
      </w:r>
      <w:r>
        <w:rPr/>
        <w:t xml:space="preserve"> наличие аналогов не более 10% от содержания кондитерского набор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 xml:space="preserve">По вопросам, </w:t>
      </w:r>
      <w:r>
        <w:rPr>
          <w:lang w:val="en-US"/>
        </w:rPr>
        <w:t xml:space="preserve">связанным с разъяснением </w:t>
      </w:r>
      <w:r>
        <w:rPr/>
        <w:t xml:space="preserve">данного </w:t>
      </w:r>
      <w:r>
        <w:rPr>
          <w:lang w:val="en-US"/>
        </w:rPr>
        <w:t>техническ</w:t>
      </w:r>
      <w:r>
        <w:rPr/>
        <w:t>ого</w:t>
      </w:r>
      <w:r>
        <w:rPr>
          <w:lang w:val="en-US"/>
        </w:rPr>
        <w:t xml:space="preserve"> </w:t>
      </w:r>
      <w:r>
        <w:rPr/>
        <w:t xml:space="preserve">задания, обращаться к ответственному сотруднику Заказчика: Тарасовой Юлией Андреевной, контактный телефон: </w:t>
      </w:r>
      <w:r>
        <w:rPr>
          <w:bCs/>
        </w:rPr>
        <w:t>(4812) 42-96-95</w:t>
      </w:r>
      <w:r>
        <w:rPr>
          <w:b/>
          <w:bCs/>
        </w:rPr>
        <w:t xml:space="preserve"> </w:t>
      </w:r>
      <w:r>
        <w:rPr/>
        <w:t xml:space="preserve">или по адресу электронной почты: </w:t>
      </w:r>
      <w:r>
        <w:rPr>
          <w:color w:val="7030A0"/>
          <w:u w:val="single"/>
          <w:lang w:val="en-US"/>
        </w:rPr>
        <w:t>Tarasova</w:t>
      </w:r>
      <w:r>
        <w:rPr>
          <w:color w:val="7030A0"/>
          <w:u w:val="single"/>
        </w:rPr>
        <w:t>.</w:t>
      </w:r>
      <w:r>
        <w:rPr>
          <w:color w:val="7030A0"/>
          <w:u w:val="single"/>
          <w:lang w:val="en-US"/>
        </w:rPr>
        <w:t>YA</w:t>
      </w:r>
      <w:r>
        <w:rPr>
          <w:color w:val="7030A0"/>
          <w:u w:val="single"/>
        </w:rPr>
        <w:t>@</w:t>
      </w:r>
      <w:r>
        <w:rPr>
          <w:color w:val="7030A0"/>
          <w:u w:val="single"/>
          <w:lang w:val="en-US"/>
        </w:rPr>
        <w:t>mrsk</w:t>
      </w:r>
      <w:r>
        <w:rPr>
          <w:color w:val="7030A0"/>
          <w:u w:val="single"/>
        </w:rPr>
        <w:t>-1.</w:t>
      </w:r>
      <w:r>
        <w:rPr>
          <w:color w:val="7030A0"/>
          <w:u w:val="single"/>
          <w:lang w:val="en-US"/>
        </w:rPr>
        <w:t>ru</w:t>
      </w:r>
      <w:r>
        <w:rPr/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2</w:t>
      </w:r>
    </w:p>
    <w:p>
      <w:pPr>
        <w:pStyle w:val="Normal"/>
        <w:tabs>
          <w:tab w:val="clear" w:pos="708"/>
          <w:tab w:val="left" w:pos="6094" w:leader="none"/>
        </w:tabs>
        <w:spacing w:before="0" w:after="120"/>
        <w:ind w:left="284" w:right="-6" w:hanging="0"/>
        <w:jc w:val="right"/>
        <w:rPr>
          <w:rFonts w:eastAsia="Calibri"/>
        </w:rPr>
      </w:pPr>
      <w:r>
        <w:rPr>
          <w:rFonts w:eastAsia="Calibri"/>
          <w:b/>
        </w:rPr>
        <w:t>к Техническому заданию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Фирменный цвет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lang w:val="en-US" w:eastAsia="en-US"/>
        </w:rPr>
        <w:drawing>
          <wp:inline distT="0" distB="0" distL="0" distR="0">
            <wp:extent cx="243840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оготип филиал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179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25:00Z</dcterms:created>
  <dc:creator>Коробкова О.А.</dc:creator>
  <dc:description/>
  <cp:keywords/>
  <dc:language>en-US</dc:language>
  <cp:lastModifiedBy>Кудрявцева Татьяна Владимировна</cp:lastModifiedBy>
  <cp:lastPrinted>2022-10-03T08:35:00Z</cp:lastPrinted>
  <dcterms:modified xsi:type="dcterms:W3CDTF">2022-10-24T13:47:00Z</dcterms:modified>
  <cp:revision>34</cp:revision>
  <dc:subject/>
  <dc:title/>
</cp:coreProperties>
</file>