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организации и проведению спортивных мероприятий  филиала ПАО «МРСК Центра» «Ярэнерго»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highlight w:val="yellow"/>
              </w:rPr>
              <w:t>Договора на оказание услуг по организации и проведению спортивных мероприятий филиала ПАО «МРСК Центра» - «Ярэнерго»</w:t>
            </w:r>
            <w:r>
              <w:rPr>
                <w:sz w:val="22"/>
                <w:szCs w:val="22"/>
              </w:rPr>
              <w:t xml:space="preserve">, расположенного по адресу: РФ, 150003, г. Ярославль, ул. Воинова, д. 12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 xml:space="preserve">С момента подписания договора по 31.12.2021 до полного выполнения сторонами обязательств/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1 168 000,00 руб. </w:t>
            </w:r>
            <w:r>
              <w:rPr>
                <w:szCs w:val="24"/>
              </w:rPr>
              <w:t xml:space="preserve">(один миллион сто шестьдесят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33 600,00 руб. </w:t>
            </w:r>
            <w:r>
              <w:rPr>
                <w:szCs w:val="24"/>
              </w:rPr>
              <w:t xml:space="preserve">(двести тридцать три тысячи шестьсот) рублей 00 копеек РФ; </w:t>
            </w:r>
            <w:r>
              <w:rPr>
                <w:b/>
                <w:szCs w:val="24"/>
              </w:rPr>
              <w:t xml:space="preserve">1 401 600,00 руб. </w:t>
            </w:r>
            <w:r>
              <w:rPr>
                <w:szCs w:val="24"/>
              </w:rPr>
              <w:t>(один миллион четыреста одна тысяча шестьсот) рублей 00 копеек РФ, с учетом НД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марта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1 апреля  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8 апрел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апрел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 апреля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1-03-23T12:00:00Z</dcterms:modified>
  <cp:revision>4</cp:revision>
  <dc:subject/>
  <dc:title>Извещение о проведении открытого конкурса</dc:title>
</cp:coreProperties>
</file>