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техническому обслуживанию и планово-предупредительному ремонту систем контроля управления доступом (СКУД), охранной сигнализации (ОС) и систем охранного видеонаблюдения (СОВ)</w:t>
      </w:r>
      <w:r>
        <w:rPr>
          <w:iCs/>
        </w:rPr>
        <w:t xml:space="preserve"> </w:t>
      </w:r>
      <w:r>
        <w:rPr/>
        <w:t>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Информация указывается</w:t>
            </w:r>
            <w:r>
              <w:rPr>
                <w:bCs/>
                <w:i/>
              </w:rPr>
              <w:t xml:space="preserve"> в случае, если Заказчиком для проведения закупки привлекается сторонний Организатор закупки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и планово-предупредительному ремонту систем контроля управления доступом (СКУД), охранной сигнализации (ОС) и систем охранного видеонаблюдения (СОВ)</w:t>
            </w:r>
            <w:r>
              <w:rPr>
                <w:iCs/>
              </w:rPr>
              <w:t xml:space="preserve"> </w:t>
            </w:r>
            <w:r>
              <w:rPr/>
              <w:t>для нужд ПАО «МРСК Центра» (филиала «Ярэнерго»)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даты заключения договора по 24.00 ч. 31 декабря 2019 года/в соответствии со сроками, указанными в Приложении №1 к настоящей документации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/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szCs w:val="24"/>
              </w:rPr>
              <w:t>1 683 021,00</w:t>
            </w:r>
            <w:r>
              <w:rPr>
                <w:szCs w:val="24"/>
              </w:rPr>
              <w:t xml:space="preserve"> (один миллион шестьсот восемьдесят три тысячи двадцать один) рубль 00 копеек РФ, без учета НДС; НДС составляет </w:t>
            </w:r>
            <w:r>
              <w:rPr>
                <w:b/>
                <w:szCs w:val="24"/>
              </w:rPr>
              <w:t>336 604,20</w:t>
            </w:r>
            <w:r>
              <w:rPr>
                <w:szCs w:val="24"/>
              </w:rPr>
              <w:t xml:space="preserve"> (триста тридцать шесть тысяч шестьсот четыре) рубля 20 копеек РФ; </w:t>
            </w:r>
            <w:r>
              <w:rPr>
                <w:b/>
                <w:szCs w:val="24"/>
              </w:rPr>
              <w:t>2 019 625,20</w:t>
            </w:r>
            <w:r>
              <w:rPr>
                <w:szCs w:val="24"/>
              </w:rPr>
              <w:t xml:space="preserve"> (два миллиона девятнадцать тысяч шестьсот двадцать пять) рублей 20 копеек РФ, с учетом НДС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0 февраля 2019 года (</w:t>
            </w:r>
            <w:r>
              <w:rPr>
                <w:bCs/>
              </w:rPr>
              <w:t>Дата начала срока подачи заявок)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февра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8 февра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1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5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6 марта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Ярэнерго»</w:t>
        <w:tab/>
        <w:t xml:space="preserve">          А.А. Герасим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2-20T08:07:00Z</dcterms:modified>
  <cp:revision>33</cp:revision>
  <dc:subject/>
  <dc:title>Извещение о проведении открытого конкурса</dc:title>
</cp:coreProperties>
</file>