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августа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</w:t>
      </w:r>
      <w:r>
        <w:rPr>
          <w:i/>
          <w:sz w:val="24"/>
          <w:szCs w:val="24"/>
          <w:u w:val="single"/>
        </w:rPr>
        <w:t>4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640 ВЛ 6 кВ №602 ПС 110/35/6 кВ Южна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п. Миловид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24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1 ТП 1640 ВЛ 602 ПС Юж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76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кова Любовь Иван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ловид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3010101:17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640 ВЛ 6 кВ №602 ПС 110/35/6 кВ Южна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п. Милов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7652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7652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7652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 ВЛ 0,4 кВ №1 ТП 1640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 ВЛ 0,4 кВ №1 ТП 1640 до границы земельного участка Заявителя ориентировочной протяженностью 0,1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А.А. Лисенк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2:00Z</dcterms:created>
  <dc:creator>Ерёмин</dc:creator>
  <dc:description/>
  <cp:keywords/>
  <dc:language>en-US</dc:language>
  <cp:lastModifiedBy>Лисенкова Анна Андреевна</cp:lastModifiedBy>
  <cp:lastPrinted>2021-08-04T13:24:00Z</cp:lastPrinted>
  <dcterms:modified xsi:type="dcterms:W3CDTF">2022-07-07T17:01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