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1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марта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6017 от 06.09.2021г.(изменение №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 ВЛ-10 кВ № 1001 ПС 35/10 кВ Лубня со строительством  участка ВЛ-10 кВ, строительство ТП 10/0,4 кВ, ВЛ-0,4 кВ и установка ВЩУ для технологического присоединения энергопринимающих устройств малоэтажной жилой застройки, расположенной по адресу: Смоленская область,  Смоленский район, с/п Хохловское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2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3072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5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1001 от П/СТ Лубня</w:t>
            </w:r>
          </w:p>
        </w:tc>
      </w:tr>
    </w:tbl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0"/>
        <w:gridCol w:w="2054"/>
        <w:gridCol w:w="1803"/>
        <w:gridCol w:w="2497"/>
        <w:gridCol w:w="164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  <w:r>
              <w:rPr>
                <w:sz w:val="24"/>
                <w:szCs w:val="24"/>
              </w:rPr>
              <w:t>3494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арева Евгения Геннадье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65"/>
        <w:gridCol w:w="63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моленский райо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Хохловское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0201: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6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 ВЛ-10 кВ № 1001 ПС 35/10 кВ Лубня со строительством  участка ВЛ-10 кВ, строительства ТП 10/0,4 кВ, ВЛ-0,4 кВ и установки ВЩУ для технологического присоединения энергопринимающих устройств малоэтажной жилой застройки, расположенной по адресу: Смоленская область,  Смоленский район, с/п Хохловское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946"/>
        <w:gridCol w:w="2318"/>
      </w:tblGrid>
      <w:tr>
        <w:trPr>
          <w:trHeight w:val="19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10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67-TP42134943.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 ,протяженностью 0,015 к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4943.</w:t>
            </w:r>
            <w:r>
              <w:rPr>
                <w:lang w:val="en-US"/>
              </w:rPr>
              <w:t>0</w:t>
            </w:r>
            <w:r>
              <w:rPr/>
              <w:t>4</w:t>
            </w:r>
          </w:p>
        </w:tc>
      </w:tr>
      <w:tr>
        <w:trPr>
          <w:trHeight w:val="1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4943.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</w:tr>
      <w:tr>
        <w:trPr>
          <w:trHeight w:val="1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 к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4943.</w:t>
            </w:r>
            <w:r>
              <w:rPr>
                <w:lang w:val="en-US"/>
              </w:rPr>
              <w:t>0</w:t>
            </w:r>
            <w:r>
              <w:rPr/>
              <w:t>6</w:t>
            </w:r>
          </w:p>
        </w:tc>
      </w:tr>
      <w:tr>
        <w:trPr>
          <w:trHeight w:val="13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4943.02</w:t>
            </w:r>
          </w:p>
        </w:tc>
      </w:tr>
      <w:tr>
        <w:trPr>
          <w:trHeight w:val="6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34943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проектом и выполнить реконструкцию  опоры № 58 ВЛ 10 кВ № 1001 ПС Лубня в  части монтажа ответвительной арматуры в сторону проектируемого участка ВЛ-10 к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проектом и выполнить строительство участка ВЛ 10 кВ с применением защищенного провода от опоры № 58 ВЛ 10 кВ № 1001 ПС Лубня  до проектируемой ТП 10/0,4 кВ, ориентировочной протяженностью0,015 км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к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 (ориентировочно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ве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1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10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коммутационного аппарата в РУ-0,4 кВ проектируемой ТП 10/0,4 кВ до границы земельного участка Заявителя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2425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 (на магистральных участках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35+1*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*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5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/0,4 кВ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Запроектировать и выполнить установку СТП-10/0,4 кВ (ориентировочно 25 кВА). Конструктивное исполнение, состав и параметры оборудования трансформаторной подстанции 10/0,4 кВ определить проектом по согласованию со Смоленским РЭС. Место установки трансформаторной подстанции 10/0,4 кВ согласовать со Смоленским РЭС и другими заинтересованными организациями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 РУ-0,4 кВ проектируемой ТП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.Конструктивные решения СТП должны быть выбраны с учетом патентов    ПАО «МРСК Центра» № 133982 от 27.10.2013 и № 146463 от 10.09.2014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9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/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- СТО 34.01-3.2-011-202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- СТО 34.01-3.2-011-202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color w:val="000000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spacing w:lineRule="auto" w:line="276"/>
              <w:ind w:left="394" w:hanging="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 ОУ-05-2014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/0,4 кВ 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</w:t>
      </w:r>
      <w:r>
        <w:rPr>
          <w:szCs w:val="28"/>
        </w:rPr>
        <w:t>.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10 к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.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Лисенкова Анна Андреевна</cp:lastModifiedBy>
  <cp:lastPrinted>2022-03-01T11:35:00Z</cp:lastPrinted>
  <dcterms:modified xsi:type="dcterms:W3CDTF">2022-07-14T08:51:00Z</dcterms:modified>
  <cp:revision>7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