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06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2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 ТП 1330  ВЛ 10 кВ №1005  ПС 35/10 кВ Кощин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 Смоленский район, с.п. Кощинское, д. Замятл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96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9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-1330  ВЛ-10 кВ № 1003 ПС 35/10 кВ Кощ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6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Татьяна Василь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         Смоленский 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п. Кощинское, д. Замятл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</w:t>
            </w:r>
            <w:r>
              <w:rPr>
                <w:sz w:val="22"/>
                <w:szCs w:val="22"/>
                <w:lang w:val="en-US"/>
              </w:rPr>
              <w:t>0050403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17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2  ТП 1330  ВЛ 10 кВ №1005  ПС 35/10 кВ Кощин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 Смоленский район, с.п. Кощинское, д. Замятлин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4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4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2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35616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5616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561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/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реконструкцию опоры </w:t>
      </w:r>
      <w:r>
        <w:rPr/>
        <w:t xml:space="preserve">№4-1 ВЛ 0,4 кВ №2 ТП 1330 </w:t>
      </w:r>
      <w:r>
        <w:rPr>
          <w:sz w:val="24"/>
          <w:szCs w:val="24"/>
        </w:rPr>
        <w:t>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опоры </w:t>
      </w:r>
      <w:r>
        <w:rPr/>
        <w:t xml:space="preserve">№4-1 ВЛ 0,4 кВ №2 ТП 1330 </w:t>
      </w:r>
      <w:r>
        <w:rPr>
          <w:sz w:val="24"/>
          <w:szCs w:val="24"/>
        </w:rPr>
        <w:t>до границы земельного участка Заявителя ориентировочной протяженностью 0,2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СТО 34.01-3.2-011-2021</w:t>
      </w:r>
      <w:r>
        <w:rPr>
          <w:color w:val="000000"/>
          <w:sz w:val="24"/>
          <w:szCs w:val="24"/>
        </w:rPr>
        <w:t>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9:00Z</dcterms:created>
  <dc:creator>Ерёмин</dc:creator>
  <dc:description/>
  <cp:keywords/>
  <dc:language>en-US</dc:language>
  <cp:lastModifiedBy>Лисенкова Анна Андреевна</cp:lastModifiedBy>
  <cp:lastPrinted>2021-08-23T09:50:00Z</cp:lastPrinted>
  <dcterms:modified xsi:type="dcterms:W3CDTF">2022-07-07T16:56:00Z</dcterms:modified>
  <cp:revision>5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