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0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ноябр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618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3 ТП 1519 ВЛ 10 кВ № 1009 ПС 35/10 кВ Одинцово со строительством участка ВЛ-0,4 кВ и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г. Смоленск, сад. тов. «Рябиновая поляна» в р-не 7 км. Рославльского шосс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35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223"/>
        <w:gridCol w:w="2066"/>
        <w:gridCol w:w="1517"/>
        <w:gridCol w:w="2685"/>
        <w:gridCol w:w="1673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.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Догово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2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5724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ичева Анна Владими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73"/>
        <w:gridCol w:w="49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ад. тов. «Рябиновая поляна» в р-не 7 км. Рославльского шосс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704:2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3 ТП 1519 ВЛ 10 кВ № 1009 ПС 35/10 кВ Одинцово со строительством участка ВЛ-0,4 кВ и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г. Смоленск, сад. тов. «Рябиновая поляна» в р-не 7 км. Рославльского шоссе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7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57247.01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57247.02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5724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8"/>
        <w:numPr>
          <w:ilvl w:val="1"/>
          <w:numId w:val="9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9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9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9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9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9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9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9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9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9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7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 0,4 кВ №3 ТП 1519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ВЛ 0,4 кВ №3 (номер опоры определить проектом) ТП 1519 до границы земельного участка Заявителя ориентировочной протяженностью 0,27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9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 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8-11T10:27:00Z</cp:lastPrinted>
  <dcterms:modified xsi:type="dcterms:W3CDTF">2022-07-07T16:52:00Z</dcterms:modified>
  <cp:revision>3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