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о инженер </w:t>
            </w:r>
            <w:r>
              <w:rPr>
                <w:bCs/>
                <w:sz w:val="22"/>
                <w:szCs w:val="22"/>
              </w:rPr>
              <w:t xml:space="preserve">филиала                   ПАО «Россети Центр» -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8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июня 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620 от 10 декабря 2021 г (корректировка 2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участка ВЛ-0,4 кВ от проектируемой ВЛ 0,4 кВ от ТП 873 ВЛ 10 кВ №06 ПС 35/10 кВ Дружба с установкой выносных щитов учета для технологического присоединения энергопринимающих устройств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жилых домов, расположенных по адресу: Смоленская область, Гагаринский район, с/п Кармановское, д. Лебедк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73"/>
        <w:gridCol w:w="6604"/>
      </w:tblGrid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04"/>
        <w:gridCol w:w="2104"/>
        <w:gridCol w:w="1830"/>
        <w:gridCol w:w="1685"/>
        <w:gridCol w:w="1522"/>
      </w:tblGrid>
      <w:tr>
        <w:trPr>
          <w:trHeight w:val="5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103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чкевич Татьяна Юрье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087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чкевич Татьяна Юрье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23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  <w:r>
              <w:rPr/>
              <w:t xml:space="preserve">         Гагарин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п Кармановское, д. Лебедк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30101:5703</w:t>
            </w:r>
          </w:p>
        </w:tc>
      </w:tr>
      <w:tr>
        <w:trPr>
          <w:trHeight w:val="2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30101:571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строительства </w:t>
      </w:r>
      <w:r>
        <w:rPr>
          <w:bCs/>
          <w:sz w:val="24"/>
          <w:szCs w:val="24"/>
        </w:rPr>
        <w:t>участка ВЛ-0,4 кВ от проектируемой ВЛ 0,4 кВ от ТП 873 ВЛ 10 кВ №06 ПС 35/10 кВ Дружба с установкой выносных щитов учета для технологического присоединения энергопринимающих устройств жилых домов, расположенных по адресу: Смоленская область, Гагаринский район, с/п Кармановское, д. Лебедки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117"/>
        <w:gridCol w:w="2375"/>
      </w:tblGrid>
      <w:tr>
        <w:trPr>
          <w:trHeight w:val="39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5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1035.01</w:t>
            </w:r>
          </w:p>
        </w:tc>
      </w:tr>
      <w:tr>
        <w:trPr>
          <w:trHeight w:val="7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1035.02</w:t>
            </w:r>
          </w:p>
        </w:tc>
      </w:tr>
      <w:tr>
        <w:trPr>
          <w:trHeight w:val="7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0874.0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, проектируемой по ТЗ №7-5381 для Заявителей Богачев А.С., Николаев А.А. до границы земельных участков Заявителя ориентировочной протяженностью 0,15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й от опор проектируемой ВЛИ 0,4 кВ до выносных щитов учета (ВЩУ). Выполнить монтаж ВЩУ и распределительных коробкок с коммутационными аппаратами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 ВЛ-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48:00Z</dcterms:created>
  <dc:creator>Ерёмин</dc:creator>
  <dc:description/>
  <cp:keywords/>
  <dc:language>en-US</dc:language>
  <cp:lastModifiedBy>Лисенкова Анна Андреевна</cp:lastModifiedBy>
  <cp:lastPrinted>2021-11-15T13:37:00Z</cp:lastPrinted>
  <dcterms:modified xsi:type="dcterms:W3CDTF">2022-07-07T16:45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