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21"/>
              <w:ind w:left="1049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УТВЕРЖДАЮ”</w:t>
            </w:r>
          </w:p>
          <w:p>
            <w:pPr>
              <w:pStyle w:val="21"/>
              <w:ind w:left="10490" w:right="0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21"/>
              <w:ind w:left="1049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филиала                   </w:t>
            </w:r>
          </w:p>
          <w:p>
            <w:pPr>
              <w:pStyle w:val="21"/>
              <w:ind w:left="1049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Россети Центр» - «Смоленскэнерго»   </w:t>
            </w:r>
          </w:p>
          <w:p>
            <w:pPr>
              <w:pStyle w:val="21"/>
              <w:ind w:left="1049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ind w:left="1049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21"/>
              <w:ind w:left="10490" w:right="0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</w:t>
            </w:r>
          </w:p>
          <w:p>
            <w:pPr>
              <w:pStyle w:val="21"/>
              <w:ind w:left="1049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31 »        мая       </w:t>
            </w:r>
            <w:r>
              <w:rPr>
                <w:sz w:val="22"/>
                <w:szCs w:val="22"/>
              </w:rPr>
              <w:t xml:space="preserve">2022г 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197 от 22 июня 2021 г (корректировка 2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10 кВ №1002 ПС 35/10 кВ Никольское со строительством участка ВЛ-10 кВ, строительство ТП 10/0,4 кВ и ВЛ-0,4 кВ для технологического присоединения энергопринимающих устройств жилого дома, расположенного по адресу: Смоленская область, Гагаринский район, Никольское с/п, д. Никольское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966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76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 кВ № 02 ПС Карман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333"/>
        <w:gridCol w:w="222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817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дко Сергей Никола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ая область, Гагар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икольское с/п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. Никольское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3:2040101:6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-10 кВ №1002 ПС 35/10 кВ Никольское со строительством участка ВЛ-10 кВ, строительство ТП 10/0,4 кВ и ВЛ-0,4 кВ для технологического присоединения энергопринимающих устройств жилого дома, расположенного по адресу: Смоленская область, Гагаринский район, Никольское с/п, д. Никольское</w:t>
      </w:r>
      <w:r>
        <w:rPr>
          <w:b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139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 1002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онтаж РЛР 10кВ (1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</w:t>
            </w:r>
            <w:r>
              <w:rPr>
                <w:sz w:val="24"/>
                <w:szCs w:val="24"/>
              </w:rPr>
              <w:t>ВЛ-0,4 кВ №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7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ВЛЗ 10 кВ защищенным проводом от опоры (номер отпаечной опоры определить проектом) ВЛ-10 кВ №1002 ПС Никольское до РУ 10 кВ проектируемой ТП 10/0,4 кВ, ориентировочной протяженностью 0,139 км. Величину пролетов принять в соответствии с районом по ветру и гололеду, и сечением пров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-10 кВ №1002 ПС Никольское (номер опоры определить проектом) в части монтажа ответвительной арматуры в сторону проектируемого участка ВЛЗ 10 к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опоры №26 ВЛ-0,4 кВ №1 МТП-Петелино, ориентировочной протяженностью 0,082 км. Выполнить демонтаж провода в пролете опор №20 - №2-1 ВЛ-0,4 кВ №1 МТП-Петелино (ориентировочно 0,032 км). Выполнить переподключение участка ВЛ-0,4 кВ №1 МТП-Петелино к вновь проектируемой ВЛ-0,4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установить на опоре №26 щит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опоры №2-7 ВЛ-0,4 кВ №1 МТП-Петелино, ориентировочной протяженностью 0,042 км. Выполнить демонтаж провода в пролете опор №14 - №15 ВЛ-0,4 кВ №1 МТП-Петелино (ориентировочно 0,036 км). Опору №15 заменить на угловую. Выполнить переподключение участка ВЛ-0,4 кВ №1 МТП-Петелино к вновь проектируемой ВЛ-0,4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-0,4 кВ №1 МТП-Петелино предусмотреть проектом и выполнить замену существующего провода на самонесущий изолированный провод большего сечения в четырехпроводном исполнении в пролетах опор №2-7 - №2-3 ориентировочно протяжённостью 0,175 км. Предусмотреть замну опор и установкой дополнительной опоры на реконструируемом участке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демонтаж/монтаж ВЩУ на новые опор (ориентировочно 3 шт.)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установить на опоре №2-3 щит с автоматическим выключателем для защиты линии при ответвлении неизолированных проводов от СИП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№1 ВЛ-0,4 кВ №1 МТП-Петелино до границы земельного участка Заявителя, ориентировочной протяженностью 0,052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466"/>
        <w:gridCol w:w="1417"/>
        <w:gridCol w:w="1433"/>
      </w:tblGrid>
      <w:tr>
        <w:trPr>
          <w:tblHeader w:val="true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тяженность, км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чение ВЛ-0,4 к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35+1х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Гагаринским РЭС. Место установки трансформаторной подстанции 10/0,4 кВ согласовать с Гагаринским РЭС и другими заинтересованными организация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8"/>
        <w:gridCol w:w="1197"/>
        <w:gridCol w:w="567"/>
        <w:gridCol w:w="2834"/>
        <w:gridCol w:w="2697"/>
      </w:tblGrid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/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 не менее 2,5 мм 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 безопасност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10 кВ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3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168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323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52:00Z</dcterms:created>
  <dc:creator>Ерёмин</dc:creator>
  <dc:description/>
  <cp:keywords/>
  <dc:language>en-US</dc:language>
  <cp:lastModifiedBy>Лисенкова Анна Андреевна</cp:lastModifiedBy>
  <cp:lastPrinted>2019-09-16T11:55:00Z</cp:lastPrinted>
  <dcterms:modified xsi:type="dcterms:W3CDTF">2022-07-14T08:50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