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03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9-29</w:t>
      </w:r>
      <w:r>
        <w:rPr>
          <w:i/>
          <w:sz w:val="24"/>
          <w:szCs w:val="24"/>
          <w:u w:val="single"/>
        </w:rPr>
        <w:t>1</w:t>
      </w:r>
      <w:r>
        <w:rPr>
          <w:i/>
          <w:sz w:val="24"/>
          <w:szCs w:val="24"/>
          <w:u w:val="single"/>
          <w:lang w:val="en-US"/>
        </w:rPr>
        <w:t>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436  Л 6 кВ №628  ПС 35/ кВ Егорьево со строительством ВЛ-0,4 кВ и с установкой выносного щита учета для технологического присоединения энергопринимающих устройств садового дома, расположенного по адресу: Смоленская область,  Дорогобужский район, п. Верхнеднепровский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397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58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436 от КЛ 628А,628Б ПС Егорь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341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ткин Владимир Никола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77"/>
        <w:gridCol w:w="543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7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       </w:t>
            </w:r>
            <w:r>
              <w:rPr>
                <w:sz w:val="24"/>
                <w:szCs w:val="24"/>
              </w:rPr>
              <w:t xml:space="preserve"> Дорогобужский</w:t>
            </w:r>
            <w:r>
              <w:rPr>
                <w:sz w:val="22"/>
                <w:szCs w:val="22"/>
              </w:rPr>
              <w:t xml:space="preserve">  рай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. Верхнеднепровский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6:0030601:3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ТП 436  Л 6 кВ №628  ПС 35/ кВ Егорьево со строительством ВЛ-0,4 кВ и с установкой выносного щита учета для технологического присоединения энергопринимающих устройств садового дома, расположенного по адресу: Смоленская область,  Дорогобужский район, п. Верхнеднепровский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4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4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48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34134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ТП 6/0,4 кВ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134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13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вновь установленного коммутационного аппарата в РУ-0,4 кВ ТП 436 до границы земельного участка Заявителя ориентировочной протяженностью 0,4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Запроектировать и выполнить установку автоматического выключателя (ориентировочно 160 А) в РУ-0,4 кВ ТП 436 на вновь проектируемую ВЛИ-0,4 кВ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СТО 34.01-3.2-011-2021</w:t>
      </w:r>
      <w:r>
        <w:rPr>
          <w:color w:val="000000"/>
          <w:sz w:val="24"/>
          <w:szCs w:val="24"/>
        </w:rPr>
        <w:t>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9:00Z</dcterms:created>
  <dc:creator>Ерёмин</dc:creator>
  <dc:description/>
  <cp:keywords/>
  <dc:language>en-US</dc:language>
  <cp:lastModifiedBy>Лисенкова Анна Андреевна</cp:lastModifiedBy>
  <cp:lastPrinted>2021-08-23T09:50:00Z</cp:lastPrinted>
  <dcterms:modified xsi:type="dcterms:W3CDTF">2022-07-07T16:42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