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техническому обслуживанию инженерно-технических средств охраны (системы видеонаблюдения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01.04.2017 по 31.03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516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шестнадца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92 8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носто две тысячи восемьсот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608 8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восемь тысяч восемьсот восемьдеся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18T10:48:00Z</dcterms:modified>
  <cp:revision>32</cp:revision>
  <dc:subject/>
  <dc:title>Уведомление о проведении открытого запроса предложений</dc:title>
</cp:coreProperties>
</file>