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реконструкции ВЛ 10 кВ ф.5 ПС 35/10 кВ Журавлевка, Белгородского района и КЛ-6 кВ РП-15 -ТП-95 ААБлу 3*150 L=0,19 г.Белгород; техперевооружению КЛ 10 кВ ПС 110/10/6 кВ Южная Г-18 - РП 10 кВ 46 каб. А.; каб. Б. г.Белгород и КЛ 10 кВ ПС 110/10/6 кВ Южная Г-19 - РП 10 кВ 46 каб. А; каб. Б г.Белгород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w:t>
      </w:r>
      <w:r>
        <w:rPr>
          <w:sz w:val="24"/>
          <w:szCs w:val="24"/>
        </w:rPr>
        <w:t xml:space="preserve"> ПИР по реконструкции ВЛ 10 кВ ф.5 ПС 35/10 кВ Журавлевка, Белгородского района и КЛ-6 кВ РП-15 -ТП-95 ААБлу 3*150 L=0,19 г.Белгород; техперевооружению КЛ 10 кВ ПС 110/10/6 кВ Южная Г-18 - РП 10 кВ 46 каб. А.; каб. Б. г.Белгород и КЛ 10 кВ ПС 110/10/6 кВ Южная Г-19 - РП 10 кВ 46 каб. А; каб. Б г.Белгород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1 447 025,00 </w:t>
      </w:r>
      <w:r>
        <w:rPr>
          <w:sz w:val="24"/>
          <w:szCs w:val="24"/>
        </w:rPr>
        <w:t xml:space="preserve">(один миллион четыреста сорок семь тысяч двадцать пять) рублей  00 копеек РФ, без учета НДС; НДС составляет </w:t>
      </w:r>
      <w:r>
        <w:rPr>
          <w:b/>
          <w:sz w:val="24"/>
          <w:szCs w:val="24"/>
        </w:rPr>
        <w:t xml:space="preserve">289 405,00 </w:t>
      </w:r>
      <w:r>
        <w:rPr>
          <w:sz w:val="24"/>
          <w:szCs w:val="24"/>
        </w:rPr>
        <w:t xml:space="preserve">(двести восемьдесят девять тысяч четыреста пять) рублей  00 копеек РФ; </w:t>
      </w:r>
      <w:r>
        <w:rPr>
          <w:b/>
          <w:sz w:val="24"/>
          <w:szCs w:val="24"/>
        </w:rPr>
        <w:t xml:space="preserve">1 736 430,00 </w:t>
      </w:r>
      <w:r>
        <w:rPr>
          <w:sz w:val="24"/>
          <w:szCs w:val="24"/>
        </w:rPr>
        <w:t>(один миллион семьсот тридцать шесть тысяч четыреста тридцать) рублей  0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апреля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4-10T11:51:00Z</dcterms:modified>
  <cp:revision>104</cp:revision>
  <dc:subject/>
  <dc:title>Типовая закупочная документация</dc:title>
</cp:coreProperties>
</file>