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/>
        <w:t>выполнение работ по техническому обслуживанию приборов учёта электроэнергии систем АСКУЭ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Style w:val="Appleconvertedspace"/>
          <w:color w:val="000000"/>
          <w:shd w:fill="FFFFFF" w:val="clear"/>
        </w:rPr>
        <w:t>с момента заключения договора по декабрь  2015 года по заявкам Заказчика, в течение 20 рабочих дне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</w:rPr>
        <w:t>Безналичный расчёт, о</w:t>
      </w:r>
      <w:r>
        <w:rPr/>
        <w:t>плата производится в течение 30 рабочих дней с момента подписания сторонами актов передачи выполненных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 xml:space="preserve">.2015 </w:t>
      </w:r>
      <w:r>
        <w:rPr/>
        <w:t>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9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rPr/>
      </w:pPr>
      <w:r>
        <w:rPr/>
        <w:t xml:space="preserve">Инякину Роману Константиновичу, контактный телефон: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3-24T08:13:00Z</dcterms:modified>
  <cp:revision>33</cp:revision>
  <dc:subject/>
  <dc:title>Уведомление о проведении открытого запроса предложений</dc:title>
</cp:coreProperties>
</file>