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0,4 кВ</w:t>
      </w:r>
      <w:r>
        <w:rPr>
          <w:sz w:val="20"/>
          <w:lang w:val="ru-RU"/>
        </w:rPr>
        <w:t xml:space="preserve"> и</w:t>
      </w:r>
      <w:r>
        <w:rPr>
          <w:sz w:val="20"/>
        </w:rPr>
        <w:t xml:space="preserve"> ТП 10 кВ для техприсоединения</w:t>
      </w:r>
      <w:r>
        <w:rPr>
          <w:sz w:val="20"/>
          <w:lang w:val="ru-RU"/>
        </w:rPr>
        <w:t xml:space="preserve"> магазина Долгинского А.В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Рамонский район, п. ВНИИС, д. 102, кадастровый номер земельного участка 36:25:0500023:0002, кадастровый номер здания 36:25:0500006: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hanging="0"/>
        <w:contextualSpacing/>
        <w:jc w:val="center"/>
        <w:rPr>
          <w:bCs/>
        </w:rPr>
      </w:pPr>
      <w:r>
        <w:rPr>
          <w:bCs/>
        </w:rPr>
        <w:t>Наименование документа договора на технологическое присоединение № 41776274 от 01.03.2019 г. (60 кВт)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Запроектировать и произвести замену ТП 10 кВ № 513 ПС 110 кВ Рамонь-2 на КТП 10 кВ с трансформатором мощностью 250 кВА, </w:t>
      </w:r>
      <w:r>
        <w:rPr>
          <w:bCs/>
        </w:rPr>
        <w:t>оборудованную устройствами телеметрии с передачей информации на диспетчерский пункт РЭС</w:t>
      </w:r>
      <w:r>
        <w:rPr/>
        <w:t>. (инв. № 912760/С, бух./дис. наименование: ТП 513 ПС Рамонь-2). (Z36-TP41625690.01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строительство ВЛИ-0,4 кВ от автоматического выключателя 0,4 кВ в ТП 10 кВ № 513 ВЛ 10 кВ № 3 ПС 110 кВ Рамонь-2, совместным подвесом в пролетах опор № 1СП – 3СП ВЛ 0,4 кВ № 1 ТП 10 кВ № 513 ВЛ-10-3 ПС 110 кВ Рамонь-2 (ориентировочная длина ~0,1 км)</w:t>
      </w:r>
      <w:r>
        <w:rPr>
          <w:bCs/>
        </w:rPr>
        <w:t xml:space="preserve">. </w:t>
      </w:r>
      <w:r>
        <w:rPr/>
        <w:t>(инв. № 12021786/С, бух. наименование: ВЛ 0,4 кВ № 1 ТП-513 ПС Рамонь-2, дис. наименование ВЛ 0,4 кВ № 3 ТП-513 ПС Рамонь-2), (Z36-TP41625690.02)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от опоры № 3СП ВЛ 0,4 кВ № 1 ТП № 513 ВЛ-10-3 ПС 110 кВ Рамонь-2 до границы участка Заявителя (ориентировочная длина ~0,1 км)</w:t>
      </w:r>
      <w:r>
        <w:rPr>
          <w:bCs/>
        </w:rPr>
        <w:t>.</w:t>
      </w:r>
      <w:r>
        <w:rPr/>
        <w:t xml:space="preserve"> (инв. № нет, диспетч./бух. наименование: ВЛ 0,4 кВ № 3 ТП-513 ПС Рамонь-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/>
      </w:pPr>
      <w:r>
        <w:rPr>
          <w:b/>
          <w:bCs/>
          <w:sz w:val="20"/>
        </w:rPr>
        <w:t>8.3. Основные требования к проектируемым КТП 10 (6)</w:t>
      </w:r>
      <w:r>
        <w:rPr/>
        <w:t>/0,4 к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111"/>
      </w:tblGrid>
      <w:tr>
        <w:trPr>
          <w:cantSplit w:val="true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ача данных АСУ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ромышленный </w:t>
            </w:r>
            <w:r>
              <w:rPr>
                <w:lang w:val="en-US"/>
              </w:rPr>
              <w:t>GPRS</w:t>
            </w:r>
            <w:r>
              <w:rPr/>
              <w:t xml:space="preserve">-терминал с гальванически изолированным интерфейсом RS-485 </w:t>
            </w:r>
            <w:r>
              <w:rPr>
                <w:lang w:val="en-US"/>
              </w:rPr>
              <w:t>c</w:t>
            </w:r>
            <w:r>
              <w:rPr/>
              <w:t xml:space="preserve"> аппаратным таймером перезагрузки. В комплекте с блоком питания и антенной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е к АСТ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наличия напряжения пофазно на отходящих фидерах 0,4 кВ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(-ей) КТП;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76" w:before="0" w:after="0"/>
              <w:ind w:left="345" w:hanging="360"/>
              <w:contextualSpacing/>
              <w:jc w:val="both"/>
              <w:rPr/>
            </w:pPr>
            <w:r>
              <w:rPr/>
              <w:t>Контроль открытия двери шкафа учета.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асс нагревостойкости изоляции, не менее*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масляных трансформаторов не ниже класса энергоэффективности Х2К2, согласно стандарту СТО БП 11/05-01/2016 (Приложение А)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3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СТ 1516.1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а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b/>
          <w:b/>
          <w:bCs/>
          <w:color w:val="FF0000"/>
        </w:rPr>
      </w:pPr>
      <w:r>
        <w:rPr>
          <w:bCs/>
        </w:rPr>
        <w:t xml:space="preserve">**схема </w:t>
      </w:r>
      <w:r>
        <w:rPr>
          <w:bCs/>
          <w:lang w:val="en-US"/>
        </w:rPr>
        <w:t>Y</w:t>
      </w:r>
      <w:r>
        <w:rPr>
          <w:bCs/>
        </w:rPr>
        <w:t>/</w:t>
      </w:r>
      <w:r>
        <w:rPr>
          <w:bCs/>
          <w:lang w:val="en-US"/>
        </w:rPr>
        <w:t>Y</w:t>
      </w:r>
      <w:r>
        <w:rPr>
          <w:bCs/>
        </w:rPr>
        <w:t>н допускается при соответствующем обосновании</w:t>
      </w:r>
      <w:r>
        <w:rPr/>
        <w:t>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***указывается для трансформаторов с литой изоляцией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выбор типов КТП осуществлять в соответствии с оперативным указание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0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ваться одним ключом</w:t>
      </w:r>
      <w:r>
        <w:rPr>
          <w:color w:val="000000"/>
          <w:sz w:val="20"/>
        </w:rPr>
        <w:t xml:space="preserve">. </w:t>
      </w:r>
      <w:r>
        <w:rPr>
          <w:sz w:val="20"/>
        </w:rPr>
        <w:t>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корпус (для исполнения киоск и контейнер) – коррозионностойкая эмаль по грунтовке/грунт-эмаль, двери – краска полимерная порошковая, цвета в соответствии с корпоративным стандартом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+ 40º С до –45° С)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конструкция крыши должна исключать сток воды с крыши на стены;</w:t>
      </w:r>
    </w:p>
    <w:p>
      <w:pPr>
        <w:pStyle w:val="32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color w:val="000000"/>
          <w:sz w:val="20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</w:t>
      </w:r>
      <w:r>
        <w:rPr>
          <w:sz w:val="20"/>
        </w:rPr>
        <w:t>;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  <w:t>окраску</w:t>
      </w:r>
      <w:r>
        <w:rPr>
          <w:color w:val="000000"/>
        </w:rPr>
        <w:t xml:space="preserve"> КТП </w:t>
      </w:r>
      <w:r>
        <w:rPr/>
        <w:t>выполнить</w:t>
      </w:r>
      <w:r>
        <w:rPr>
          <w:color w:val="000000"/>
        </w:rPr>
        <w:t xml:space="preserve"> в соответствие с </w:t>
      </w:r>
      <w:r>
        <w:rPr/>
        <w:t>утвержденными корпоративными цветами ПАО «МРСК Центра», на дверях КТП нанести диспетчерские наименования, знаки безопасности, логотип ПАО «МРСК Центра» и телефон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01.03.2020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suppressAutoHyphens w:val="true"/>
        <w:ind w:left="709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TextBodyIndent"/>
        <w:suppressAutoHyphens w:val="true"/>
        <w:ind w:left="709" w:hanging="0"/>
        <w:jc w:val="both"/>
        <w:rPr>
          <w:b/>
          <w:b/>
          <w:iCs/>
          <w:color w:val="000000"/>
          <w:sz w:val="20"/>
          <w:lang w:val="en-US"/>
        </w:rPr>
      </w:pPr>
      <w:r>
        <w:rPr>
          <w:b/>
          <w:iCs/>
          <w:color w:val="000000"/>
          <w:sz w:val="20"/>
          <w:lang w:val="en-US"/>
        </w:rPr>
        <w:t xml:space="preserve">   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11:49:00Z</dcterms:created>
  <dc:creator>Ерёмин</dc:creator>
  <dc:description/>
  <cp:keywords/>
  <dc:language>en-US</dc:language>
  <cp:lastModifiedBy>Иванова Ирина Игоревна</cp:lastModifiedBy>
  <cp:lastPrinted>2019-03-14T11:54:00Z</cp:lastPrinted>
  <dcterms:modified xsi:type="dcterms:W3CDTF">2019-03-14T11:13:00Z</dcterms:modified>
  <cp:revision>2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