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храма </w:t>
      </w:r>
      <w:r>
        <w:rPr>
          <w:sz w:val="20"/>
        </w:rPr>
        <w:t>Местная религиозная организация православного Прихода храма в честь Покрова Пресвятой Богородицы пос. Лекарственный Новоусманского района Воронежской области религиозной организации «Воронежская Епархия Русской Православной Церкви (Московский Патриархат)»</w:t>
      </w:r>
      <w:r>
        <w:rPr>
          <w:sz w:val="20"/>
          <w:lang w:val="ru-RU"/>
        </w:rPr>
        <w:t>.</w:t>
      </w:r>
    </w:p>
    <w:p>
      <w:pPr>
        <w:pStyle w:val="TextBodyIndent"/>
        <w:ind w:left="0" w:hanging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 нового строительства</w:t>
      </w:r>
      <w:r>
        <w:rPr>
          <w:sz w:val="20"/>
          <w:lang w:val="ru-RU"/>
        </w:rPr>
        <w:t xml:space="preserve"> и 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</w:t>
      </w:r>
      <w:r>
        <w:rPr>
          <w:sz w:val="20"/>
        </w:rPr>
        <w:t xml:space="preserve"> Новоусманский район, в 2,4 км северо-восточнее пос. Лекарственный (кадастровый номер земельного участка 36:16:5400023:234).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86008 от 11.03.2019 г. (150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 кВ в части монтажа ответвительной арматуры на опоре № 67 ВЛ 10 кВ № 1 ПС 35 кВ Рогачевка. (инв.№ 010522/С, дис./бух. наименование ВЛ 10 кВ № 1 ПС 35 кВ Рогачевка). (Z36-TP41786008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строительство через разъединитель КВЛ 10 кВ от опоры </w:t>
      </w:r>
      <w:r>
        <w:rPr>
          <w:bCs/>
        </w:rPr>
        <w:t xml:space="preserve">№ 67 </w:t>
      </w:r>
      <w:r>
        <w:rPr/>
        <w:t xml:space="preserve">ВЛ 10 кВ № 1 ПС 35 кВ Рогачевка </w:t>
      </w:r>
      <w:r>
        <w:rPr>
          <w:bCs/>
        </w:rPr>
        <w:t xml:space="preserve">до проектируемой ТП </w:t>
      </w:r>
      <w:r>
        <w:rPr/>
        <w:t xml:space="preserve">10 кВ (участок КЛ 10 кВ – 0,55 км, КЛ 10 кВ методом ГНБ – 0,35 км), (Z36-TP41786008.04), (инв. № нет, дис./бух. наименование </w:t>
      </w:r>
      <w:r>
        <w:rPr>
          <w:color w:val="000000"/>
        </w:rPr>
        <w:t>КЛ 10 кВ № 1 оп № ХХ (ВЛ 10 кВ № 1 ПС Рогачевка)-ТП 438 ПС Рогачевка)</w:t>
      </w:r>
      <w:r>
        <w:rPr/>
        <w:t xml:space="preserve">; ВЛ-10 кВ – 1,8 км (Z36-TP41786008.02), (инв. № нет, дис./бух. нименование </w:t>
      </w:r>
      <w:r>
        <w:rPr>
          <w:color w:val="000000"/>
        </w:rPr>
        <w:t>ВЛ 10 кВ (Отпайка) оп № 67 (ВЛ 10 кВ № 1 ПС Рогачевка)-оп № ХХ</w:t>
      </w:r>
      <w:r>
        <w:rPr/>
        <w:t>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остроить КТП 10 кВ с трансформатором 250 кВА, </w:t>
      </w:r>
      <w:r>
        <w:rPr>
          <w:bCs/>
        </w:rPr>
        <w:t>оборудованную устройствами телеметрии с передачей информации на диспетчерский пункт РЭС,</w:t>
      </w:r>
      <w:r>
        <w:rPr/>
        <w:t xml:space="preserve"> с установкой разъединителя перед ТП. (инв. № нет, дис./бух. наименование К</w:t>
      </w:r>
      <w:r>
        <w:rPr>
          <w:color w:val="000000"/>
        </w:rPr>
        <w:t>ТП 438 ПС Рогачевка).</w:t>
      </w:r>
      <w:r>
        <w:rPr/>
        <w:t xml:space="preserve"> (Z36-TP41786008.05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выполнить строительство ВЛИ 0,4 кВ от проектируемой КТП 10 кВ до границы участка заявителя (~0,04 км.). (инв. № нет, дис./бух. наименование </w:t>
      </w:r>
      <w:r>
        <w:rPr>
          <w:color w:val="000000"/>
        </w:rPr>
        <w:t>ВЛ 0,4 кВ № 1 ТП 438 ПС Рогачевка).</w:t>
      </w:r>
      <w:r>
        <w:rPr/>
        <w:t xml:space="preserve"> (Z36-TP41786008.03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териал изоляции кабеля 6-10 кВ при новом строительстве и реконструкции (за исключением замены дефектного участка КЛ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жаробезопасное исполнение КЛ 6-10/0,4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чение токоведущей жилы, кв. м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  <w:r>
              <w:rPr>
                <w:lang w:val="en-US"/>
              </w:rPr>
              <w:t xml:space="preserve"> (</w:t>
            </w:r>
            <w:r>
              <w:rPr/>
              <w:t>уточнить проектом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Покрытие, не распространяющее горение, на участке КЛ при входе в РУ 6-10 кВ ПС, РП (РТП) или КТП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 xml:space="preserve">прокладку </w:t>
      </w:r>
      <w:r>
        <w:rPr>
          <w:sz w:val="20"/>
        </w:rPr>
        <w:t xml:space="preserve">КЛ 0,4-10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0"/>
        </w:rPr>
        <w:t xml:space="preserve">Оперативного указания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1-2013 от 27.08.2014 «</w:t>
      </w:r>
      <w:r>
        <w:rPr>
          <w:sz w:val="20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color w:val="000000"/>
          <w:sz w:val="20"/>
        </w:rPr>
        <w:t>Для прокладки кабельных линий с однофазными кабелями 6 кВ и выше следует применять трубы, изготовленные по ГОСТ 18599 из полимерной композиции высокой термостойкости или иных материалов, которые удовлетворяют требованиям по температуре (допускают длительное воздействие температуры не менее 90 °C, при перегрузках нагрев до 105 °C, при коротких замыканиях до 150 °C), к геометрическим параметрам (наружный и внутренний диаметры трубы, толщина стенки, кольцевая жесткость), к категории горючести."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4"/>
        <w:gridCol w:w="341"/>
        <w:gridCol w:w="1559"/>
        <w:gridCol w:w="1134"/>
        <w:gridCol w:w="567"/>
        <w:gridCol w:w="567"/>
        <w:gridCol w:w="567"/>
        <w:gridCol w:w="567"/>
        <w:gridCol w:w="567"/>
        <w:gridCol w:w="567"/>
        <w:gridCol w:w="709"/>
      </w:tblGrid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тупиковая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Конструктивное исполнение КТП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иосковая или контейнерного типа в металлической оболочке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мышленный </w:t>
            </w:r>
            <w:r>
              <w:rPr>
                <w:lang w:val="en-US"/>
              </w:rPr>
              <w:t>GPRS</w:t>
            </w:r>
            <w:r>
              <w:rPr/>
              <w:t xml:space="preserve">-терминал с гальванически изолированным интерфейсом RS-485 </w:t>
            </w:r>
            <w:r>
              <w:rPr>
                <w:lang w:val="en-US"/>
              </w:rPr>
              <w:t>c</w:t>
            </w:r>
            <w:r>
              <w:rPr/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пофазно на отходящих фидерах 0,4 кВ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/У1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тепень защиты оболочки по ГОСТ 14254-96, не мен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сота установки над уровнем моря, м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рансформатор в комплекте постав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ичество трансформаторов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ввода 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воздушный 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ввода НН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оздушный</w:t>
            </w:r>
          </w:p>
        </w:tc>
      </w:tr>
      <w:tr>
        <w:trPr>
          <w:cantSplit w:val="true"/>
        </w:trPr>
        <w:tc>
          <w:tcPr>
            <w:tcW w:w="2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ридор обслуживания</w:t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2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Маслоприемник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баритные размеры, ДхШхВ, мм, не более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ВН</w:t>
            </w:r>
          </w:p>
        </w:tc>
      </w:tr>
      <w:tr>
        <w:trPr>
          <w:trHeight w:val="155" w:hRule="atLeast"/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ип коммутационного аппарата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охрани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отключения, 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тер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Ток электродинамической стойкости, кА, не менее 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  <w:tr>
        <w:trPr>
          <w:cantSplit w:val="true"/>
        </w:trPr>
        <w:tc>
          <w:tcPr>
            <w:tcW w:w="98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 НН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исло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вводного коммутационного аппарат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убильник и стационарный автоматический выключатель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 водного аппарата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Тип коммутационного аппарата отходящих ли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Отходящие ли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ер ли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ый ток , 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>Учёт в РУНН (ввод, отходящие линии)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троль напряжения на шинах 0,4 кВ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чётчи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 трансформаторов тока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перметры  на вводе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собственных нужд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АВР 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автоматического управления фидером уличного освещения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кционирование по РУНН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от перенапряжений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ПН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окраску</w:t>
      </w:r>
      <w:r>
        <w:rPr>
          <w:color w:val="000000"/>
          <w:sz w:val="20"/>
        </w:rPr>
        <w:t xml:space="preserve"> КТП </w:t>
      </w:r>
      <w:r>
        <w:rPr>
          <w:sz w:val="20"/>
        </w:rPr>
        <w:t>выполнить</w:t>
      </w:r>
      <w:r>
        <w:rPr>
          <w:color w:val="000000"/>
          <w:sz w:val="20"/>
        </w:rPr>
        <w:t xml:space="preserve"> в соответствие с </w:t>
      </w:r>
      <w:r>
        <w:rPr>
          <w:sz w:val="20"/>
        </w:rPr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1.03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4-28T14:30:00Z</cp:lastPrinted>
  <dcterms:modified xsi:type="dcterms:W3CDTF">2019-03-13T08:51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