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 ЛЭП 10</w:t>
      </w:r>
      <w:r>
        <w:rPr>
          <w:sz w:val="20"/>
          <w:lang w:val="ru-RU"/>
        </w:rPr>
        <w:t xml:space="preserve">-0,4 </w:t>
      </w:r>
      <w:r>
        <w:rPr>
          <w:sz w:val="20"/>
        </w:rPr>
        <w:t>кВ и ТП 10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жилого дома Попова Б.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-н, СНТ “Надежда”, уч.17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783418 от 19.03.2019 г. (15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выполнить строительство ВЛ 10 кВ от опоры № 157 ВЛ-10 кВ № 07 ПС 35 кВ Рамонь-1 (~ 0,385 км). (инв. № нет, дис./бух. наименование ВЛ 10 кВ (Отпайка) оп № 157 (ВЛ 10 кВ № 07 ПС Рамонь-1) -  ТП 152 ПС Рамонь-1). (Z36-TP41783418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остроить СТП 10 кВ с трансформатором 100 кВА</w:t>
      </w:r>
      <w:r>
        <w:rPr>
          <w:bCs/>
        </w:rPr>
        <w:t xml:space="preserve"> оборудованную устройствами телеметрии с передачей информации на диспетчерский пункт РЭС,</w:t>
      </w:r>
      <w:r>
        <w:rPr/>
        <w:t xml:space="preserve"> с установкой разъединителя перед ТП. (инв. № нет, дис./бух. наименование </w:t>
      </w:r>
      <w:r>
        <w:rPr>
          <w:rStyle w:val="FontStyle14"/>
          <w:sz w:val="20"/>
          <w:szCs w:val="20"/>
        </w:rPr>
        <w:t>ТП 152 ПС Рамонь-1</w:t>
      </w:r>
      <w:r>
        <w:rPr/>
        <w:t>).  (Z36-TP41783418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от проектируемой СТП 10 кВ до границы участка заявителя (~0,255 км.). (инв. № нет, дис./бух. наименование </w:t>
      </w:r>
      <w:r>
        <w:rPr>
          <w:rStyle w:val="FontStyle14"/>
          <w:sz w:val="20"/>
          <w:szCs w:val="20"/>
        </w:rPr>
        <w:t>ВЛ 0,4 кВ № 1 ТП 152 ПС Рамонь-1</w:t>
      </w:r>
      <w:r>
        <w:rPr/>
        <w:t>). (Z36-TP41783418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9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44"/>
        <w:gridCol w:w="3686"/>
        <w:gridCol w:w="10"/>
      </w:tblGrid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trHeight w:val="357" w:hRule="atLeast"/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0 (по проекту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счётчика</w:t>
              <w:tab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микропроцессорный (акт., реакт.), с передачей данных учёта э/э в ИВК ВУ и АСТУ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бъем телесигнализ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сигнализация открытия двери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/>
              <w:ind w:left="182" w:hanging="182"/>
              <w:rPr/>
            </w:pPr>
            <w:r>
              <w:rPr/>
              <w:t>пофазный контроль наличия напряжения на отходящих фидерах 0,4 кВ (допускается передача сигнала о пропадании напряжения на фидере без конкретизации фазы)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9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Иванова Ирина Игоревна</cp:lastModifiedBy>
  <cp:lastPrinted>2017-05-19T13:07:00Z</cp:lastPrinted>
  <dcterms:modified xsi:type="dcterms:W3CDTF">2019-03-21T07:25:00Z</dcterms:modified>
  <cp:revision>1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