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10 кВ № 957 ВЛ 10 кВ № 1 ПС 35 кВ № 4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дачного дома Леженина И.Ю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</w:t>
      </w:r>
      <w:r>
        <w:rPr>
          <w:sz w:val="20"/>
        </w:rPr>
        <w:t>Семилукский район, СТ «Прогресс», ул. Болотная-1, д. 4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703222 от 13.03.2019 г. (5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bCs/>
        </w:rPr>
      </w:pPr>
      <w:r>
        <w:rPr/>
        <w:t>Запроектировать и произвести реконструкцию ВЛИ-0,4 кВ с увеличением протяженности от опоры № 23 ВЛ-0,4 кВ № 1 ТП 10 кВ № 957 ВЛ 10 кВ № 1 ПС 35 кВ № 4 до границы участка Заявителя (ориентировочной протяженностью 0,335 км, из них 0,185 км выполняется по договору 41695661). (инв. № 12024775/С, ВЛ-0,4 кВ № 1 ТП 957 ПС № 4)</w:t>
      </w:r>
      <w:r>
        <w:rPr>
          <w:bCs/>
        </w:rPr>
        <w:t>. (Z36-TP41695661.01), (Z36-TP41703222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13.07.2019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календарных дней с момента подписания сторонами актов сдачи-приёмки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Иванова Ирина Игоревна</cp:lastModifiedBy>
  <cp:lastPrinted>2017-04-27T13:52:00Z</cp:lastPrinted>
  <dcterms:modified xsi:type="dcterms:W3CDTF">2019-03-14T11:25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