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rFonts w:cs="Helios" w:ascii="Helios" w:hAnsi="Helios"/>
          <w:sz w:val="14"/>
          <w:szCs w:val="14"/>
        </w:rPr>
        <w:drawing>
          <wp:inline distT="0" distB="0" distL="0" distR="0">
            <wp:extent cx="262763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9190</wp:posOffset>
                </wp:positionH>
                <wp:positionV relativeFrom="paragraph">
                  <wp:posOffset>324485</wp:posOffset>
                </wp:positionV>
                <wp:extent cx="2161540" cy="1712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134.85pt;mso-wrap-distance-left:9.05pt;mso-wrap-distance-right:9.05pt;mso-wrap-distance-top:0pt;mso-wrap-distance-bottom:0pt;margin-top:25.55pt;mso-position-vertical-relative:text;margin-left:58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0</wp:posOffset>
                </wp:positionH>
                <wp:positionV relativeFrom="paragraph">
                  <wp:posOffset>324485</wp:posOffset>
                </wp:positionV>
                <wp:extent cx="3429000" cy="1999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57.45pt;mso-wrap-distance-left:9.05pt;mso-wrap-distance-right:9.05pt;mso-wrap-distance-top:0pt;mso-wrap-distance-bottom:0pt;margin-top:25.55pt;mso-position-vertical-relative:text;margin-left:-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/>
      </w:pPr>
      <w:r>
        <w:rPr/>
        <w:t>на проведение конкурса по выбору Поставщика</w:t>
      </w:r>
    </w:p>
    <w:p>
      <w:pPr>
        <w:pStyle w:val="Normal"/>
        <w:ind w:left="705" w:hanging="0"/>
        <w:jc w:val="center"/>
        <w:rPr/>
      </w:pPr>
      <w:r>
        <w:rPr/>
        <w:t>легкового автомобиля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Общая част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иал ОАО «МРСК  Центра» - «Смоленскэнерго» проводит закупку легковых автомобилей  для обеспечения производственных процессов филиала. </w:t>
      </w:r>
    </w:p>
    <w:p>
      <w:pPr>
        <w:pStyle w:val="Style12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хническом предложении участником может быть предложена продукция  марок, полностью соответствующая требованиям, изложенным в настоящем техническом задании. </w:t>
      </w:r>
    </w:p>
    <w:p>
      <w:pPr>
        <w:pStyle w:val="Style12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закупки является приобретение легкового автомобиля по наилучшей  цене, обладающего наилучшими качественными и техническими характеристиками.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Предмет конкурс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мет закупки – поставка легкового автомобиля. Поставщик обеспечивает поставку, для филиала ОАО «МРСК Центра» - «Смоленскэнерго» в объемах и сроки установленные данным ТЗ.</w:t>
      </w:r>
    </w:p>
    <w:p>
      <w:pPr>
        <w:pStyle w:val="Style12"/>
        <w:numPr>
          <w:ilvl w:val="0"/>
          <w:numId w:val="4"/>
        </w:numPr>
        <w:spacing w:before="0" w:after="24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хнические характеристики оборудования:</w:t>
      </w:r>
    </w:p>
    <w:p>
      <w:pPr>
        <w:pStyle w:val="Normal"/>
        <w:ind w:left="7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 </w:t>
      </w:r>
    </w:p>
    <w:tbl>
      <w:tblPr>
        <w:tblW w:w="147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78"/>
        <w:gridCol w:w="10729"/>
      </w:tblGrid>
      <w:tr>
        <w:trPr>
          <w:trHeight w:val="61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 шт</w:t>
            </w:r>
          </w:p>
        </w:tc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2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технические характеристики</w:t>
            </w:r>
          </w:p>
        </w:tc>
      </w:tr>
      <w:tr>
        <w:trPr>
          <w:trHeight w:val="988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 либо аналог) (продукция, полностью соответствующая техническим требованиям, изложенным в настоящем техническом задании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кузова: чер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узова: сед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игатель: объём 3,5 л. 24 клапанный 6 цилиндровый,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образный, максимальная мощность 249 л.с. при 6200 об/мин. Максимальный крутящий момент 346 Н.м. /4700 об. Мин.. Разгон то 0 до 100 км/ч. 7.1 сек. Расход топлива город 13,2л. Загородный цикл 7л. Смешанный цикл 9,3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ряженная масса 1615к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ие и задние датчики парко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ие и задние противотуманные фа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диодные дневные ходовые огн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чик све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размерное запасное колесо на легко сплавном дис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ой сигнал указателя поворота при  однократном нажат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енные в цвет кузова боковые зеркала заднего вида с обогревом, электрорегулировкой, электроприводом складывания и повторителями указателей поворо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стеклоподъёмники всех дверей с функцией А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>т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оизолирующее ветровое стекл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омывающей жидк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усилитель рулевого управления (ЕР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регулировка рулевой колонки по углу наклона и выле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рев сидений первого ря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ховоды системы вентиляции ко второму ряду сид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лампы для чтения первого и второго ряда сид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ветка в зоне ног водителя и переднего пассажир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UX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color w:val="000000"/>
                <w:sz w:val="20"/>
                <w:szCs w:val="20"/>
              </w:rPr>
              <w:t xml:space="preserve"> разъёмы(с возможностью управлять </w:t>
            </w:r>
            <w:r>
              <w:rPr>
                <w:color w:val="000000"/>
                <w:sz w:val="20"/>
                <w:szCs w:val="20"/>
                <w:lang w:val="en-US"/>
              </w:rPr>
              <w:t>iPod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окировочная систем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распределения тормозного уси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илитель экстренного тормож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пробуксовочная систем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истема распределения курсовой устойчивости с функцией </w:t>
            </w:r>
            <w:r>
              <w:rPr>
                <w:color w:val="000000"/>
                <w:sz w:val="20"/>
                <w:szCs w:val="20"/>
                <w:lang w:val="en-US"/>
              </w:rPr>
              <w:t>VS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f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е подушки безопас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ковые подушки безопасности для первого и второго ряда сид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рки безопас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нная подушка безопасности водител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мониторинга слепых зо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помощи при выезде с парковки задним ходом с функцией визуального оповещ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 передних сидений, снижающая вероятность травмы ше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замок с ДУ, сигнализацией и иммобилайзер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оновые фары ближнего света с омывателе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дюймовые легко сплавные диски с шинами 215/55 1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мированные наружные  ручки двер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ая коррекция угла наклона ф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адаптивного освещения дорог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функциональное рулевое колесо с кожаной отдел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2"/>
        <w:spacing w:before="0" w:after="120"/>
        <w:ind w:left="49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120"/>
        <w:ind w:left="49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120"/>
        <w:ind w:left="49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120"/>
        <w:ind w:left="49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08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2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2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нья с кожаной  отдел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ка салона вставками под дерев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нья водителя с электрорегулировкой  в 8 направлениях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денье переднего пассажира с электрорегулировкой в 4 направления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нья водителя с регулировкой поясничной опо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ь водительского сиденья, зеркал и рулевой колонки в 2 направления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нья второго ряда с электрорегулировкой в 2 направлениях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лнцезащитная шторка заднего стекла с электрическим привод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управления аудиосистемой, подогревом задних сидений, климат контролем, для пассажиров 2 ря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 зонный климат контроль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онизатор воздуха </w:t>
            </w:r>
            <w:r>
              <w:rPr>
                <w:color w:val="000000"/>
                <w:sz w:val="20"/>
                <w:szCs w:val="20"/>
                <w:lang w:val="en-US"/>
              </w:rPr>
              <w:t>– nano e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ллектуальная система доступа в автомобиль и запуск двигателя нажатием кноп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из контро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ожд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нное зеркало заднего вида с автоматическим затемнение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ра заднего вида с динамической размет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автоматического переключения дальнего с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ий подогрев всей поверхности лобового стекл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удиосистема премиум-класс </w:t>
            </w:r>
            <w:r>
              <w:rPr>
                <w:color w:val="000000"/>
                <w:sz w:val="20"/>
                <w:szCs w:val="20"/>
                <w:lang w:val="en-US"/>
              </w:rPr>
              <w:t>JBL</w:t>
            </w:r>
            <w:r>
              <w:rPr>
                <w:color w:val="000000"/>
                <w:sz w:val="20"/>
                <w:szCs w:val="20"/>
              </w:rPr>
              <w:t xml:space="preserve"> с поддержкой СД /МР3/</w:t>
            </w:r>
            <w:r>
              <w:rPr>
                <w:color w:val="000000"/>
                <w:sz w:val="20"/>
                <w:szCs w:val="20"/>
                <w:lang w:val="en-US"/>
              </w:rPr>
              <w:t>WMA</w:t>
            </w:r>
            <w:r>
              <w:rPr>
                <w:color w:val="000000"/>
                <w:sz w:val="20"/>
                <w:szCs w:val="20"/>
              </w:rPr>
              <w:t xml:space="preserve"> 10 </w:t>
            </w:r>
            <w:r>
              <w:rPr>
                <w:color w:val="000000"/>
                <w:sz w:val="14"/>
                <w:szCs w:val="20"/>
              </w:rPr>
              <w:t>ДИНАМИК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7 цветовой </w:t>
            </w:r>
            <w:r>
              <w:rPr>
                <w:color w:val="000000"/>
                <w:sz w:val="20"/>
                <w:szCs w:val="20"/>
                <w:lang w:val="en-US"/>
              </w:rPr>
              <w:t>LCD</w:t>
            </w:r>
            <w:r>
              <w:rPr>
                <w:color w:val="000000"/>
                <w:sz w:val="20"/>
                <w:szCs w:val="20"/>
              </w:rPr>
              <w:t xml:space="preserve"> дисплей на центральной консо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игационная систем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муникационная система </w:t>
            </w:r>
            <w:r>
              <w:rPr>
                <w:color w:val="000000"/>
                <w:sz w:val="20"/>
                <w:szCs w:val="20"/>
                <w:lang w:val="en-US"/>
              </w:rPr>
              <w:t>Bluetooth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роводное  зарядное устройств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ая систем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2"/>
              <w:spacing w:before="0" w:after="120"/>
              <w:ind w:left="0" w:hanging="0"/>
              <w:contextualSpacing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2"/>
        <w:spacing w:before="0" w:after="120"/>
        <w:ind w:left="49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оборудования производится за счет Поставщика по адресу, указанному заказчиком :</w:t>
      </w:r>
    </w:p>
    <w:p>
      <w:pPr>
        <w:pStyle w:val="Style12"/>
        <w:numPr>
          <w:ilvl w:val="0"/>
          <w:numId w:val="3"/>
        </w:numPr>
        <w:spacing w:before="0" w:after="240"/>
        <w:ind w:left="709" w:hanging="360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й адрес</w:t>
      </w:r>
      <w:r>
        <w:rPr>
          <w:bCs/>
          <w:sz w:val="24"/>
          <w:szCs w:val="24"/>
        </w:rPr>
        <w:t xml:space="preserve"> (для оформления документов) - филиал ОАО "МРСК Центра"-"Смоленскэнерго", 214019, г.Смоленск, ул. Тенишевой, 33.</w:t>
      </w:r>
    </w:p>
    <w:p>
      <w:pPr>
        <w:pStyle w:val="Style12"/>
        <w:numPr>
          <w:ilvl w:val="0"/>
          <w:numId w:val="3"/>
        </w:numPr>
        <w:spacing w:before="0" w:after="240"/>
        <w:ind w:left="709" w:hanging="360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Фактический адрес</w:t>
      </w:r>
      <w:r>
        <w:rPr>
          <w:bCs/>
          <w:sz w:val="24"/>
          <w:szCs w:val="24"/>
        </w:rPr>
        <w:t xml:space="preserve"> (для доставки техники) - филиал ОАО "МРСК Центра"-"Смоленскэнерго", 214020, г.Смоленск, ул. Попова, 7.</w:t>
      </w:r>
    </w:p>
    <w:p>
      <w:pPr>
        <w:pStyle w:val="Style12"/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ляемая продукция при получении на склады Получателей проходит входной контроль, осуществляемый    представителями Получателя филиала ОАО «МРСК Центра» - «Смоленскэнерго». По результатам входного контроля Поставщики и Получатели составляют и подписывают Акт приема-передачи товара.</w:t>
      </w:r>
    </w:p>
    <w:p>
      <w:pPr>
        <w:pStyle w:val="Style12"/>
        <w:spacing w:before="0" w:after="24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before="0" w:after="240"/>
        <w:ind w:left="426" w:hanging="425"/>
        <w:contextualSpacing/>
        <w:jc w:val="both"/>
        <w:rPr/>
      </w:pPr>
      <w:r>
        <w:rPr>
          <w:bCs/>
          <w:sz w:val="24"/>
          <w:szCs w:val="24"/>
        </w:rPr>
        <w:t>Гарантийные обязательства (Поставляемая продукция должна быть новой, неиспользованной, соответствовать указанным техническим характеристикам, изготовленной не ранее 2015 г. Гарантия на поставляемую продукцию должна распространяться не менее чем на 3 года или 100000 км пробега)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вщик должен за свой счет и сроки, согласованные с Заказчиком, устранять любые дефекты в поставляемых транспортных  средствах и оборудовании, выявленные в течение гарантийного срока. </w:t>
      </w:r>
      <w:r>
        <w:rPr>
          <w:b/>
          <w:bCs/>
          <w:sz w:val="24"/>
          <w:szCs w:val="24"/>
        </w:rPr>
        <w:t>Перед осуществлением поставки  транспортного средства  Поставщик обязан предоставить Заказчику информацию в электронном виде о поставляемой  продукции.</w:t>
      </w:r>
    </w:p>
    <w:p>
      <w:pPr>
        <w:pStyle w:val="Style12"/>
        <w:numPr>
          <w:ilvl w:val="0"/>
          <w:numId w:val="2"/>
        </w:numPr>
        <w:spacing w:before="0" w:after="240"/>
        <w:ind w:left="426" w:hanging="425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уется наличие в Смоленске или Смоленской области официального дилерского сервисного центра  (обязательно необходимо указать наименование и адрес), осуществляющего сервисное обслуживание (ТО с поставкой оригинальных расходных материалов и запасных частей), регламентный гарантийный и послегарантийный сервис, предлагаемой техники.</w:t>
      </w:r>
    </w:p>
    <w:p>
      <w:pPr>
        <w:pStyle w:val="Style12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sz w:val="24"/>
        </w:rPr>
        <w:t>Одновременно с поставкой техники должны быть представлены: паспорт транспортного средства, сервисная книжка, руководство по эксплуатации и техническому обслуживанию, а также комплект документов для оформления в ГИБДД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е сторонами Акта-приема передачи.</w:t>
      </w:r>
      <w:bookmarkStart w:id="0" w:name="_GoBack"/>
      <w:bookmarkEnd w:id="0"/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МиТ филиала ОАО «МРСК Центра» - «Смоленскэнерго»                                                              Голубев Н.А.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0:00Z</dcterms:created>
  <dc:creator>Your User Name</dc:creator>
  <dc:description/>
  <cp:keywords/>
  <dc:language>en-US</dc:language>
  <cp:lastModifiedBy>10-omts14</cp:lastModifiedBy>
  <cp:lastPrinted>2015-04-27T13:32:00Z</cp:lastPrinted>
  <dcterms:modified xsi:type="dcterms:W3CDTF">2015-04-27T10:41:00Z</dcterms:modified>
  <cp:revision>13</cp:revision>
  <dc:subject/>
  <dc:title/>
</cp:coreProperties>
</file>