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ериодического медосмотра сотрудников РЭС и ИА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ого медосмотра сотрудников РЭС и ИА для нужд ПАО «МРСК Центра» (филиала «Курскэнерго»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4 345 000</w:t>
            </w:r>
            <w:r>
              <w:rPr>
                <w:color w:val="000000"/>
              </w:rPr>
              <w:t xml:space="preserve"> (</w:t>
            </w:r>
            <w:r>
              <w:rPr/>
              <w:t>четыре миллиона триста сорок пять тысяч) рублей 00 копеек РФ без учета НДС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июл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9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</w:t>
            </w:r>
            <w:bookmarkEnd w:id="3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3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19-07-22T14:23:00Z</dcterms:modified>
  <cp:revision>53</cp:revision>
  <dc:subject/>
  <dc:title>Извещение о проведении открытого конкурса</dc:title>
</cp:coreProperties>
</file>