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785129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129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129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295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296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1297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129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299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300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1301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1302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303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304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1305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306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307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1308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309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310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1311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1312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313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314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1315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316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317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1318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319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320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1321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1322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7851323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7851292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7851293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77851294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7851295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77851296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sz w:val="24"/>
          <w:szCs w:val="24"/>
          <w:lang w:val="ru-RU"/>
        </w:rPr>
        <w:t xml:space="preserve">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 колонке «Требуемая Заказчику продукция» приводятся все позиции Технического(их) задания(ий) (часть II. «ТЕХНИЧЕСКАЯ ЧАСТЬ»).</w:t>
      </w:r>
      <w:bookmarkEnd w:id="37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77851297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77851298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77851299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/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77851300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ЕЭТП.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77851301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77851302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7851303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 w:val="22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 w:val="22"/>
                <w:szCs w:val="22"/>
              </w:rPr>
              <w:t>(для юридического лица)</w:t>
            </w:r>
            <w:r>
              <w:rPr>
                <w:sz w:val="22"/>
                <w:szCs w:val="22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 w:val="22"/>
                <w:szCs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77851304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7851305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77851306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498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роки 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7851307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77851308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7851309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498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7851310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77851311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77851312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77851313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77851314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77851315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77851316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77851317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77851318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7851319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77851320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77851321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77851322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77851323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" w:hAnsi="MinionPro-Regular" w:eastAsia="Cambria" w:cs="MinionPro-Regular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Алисов Максим Александрович</cp:lastModifiedBy>
  <cp:lastPrinted>2021-06-17T11:41:00Z</cp:lastPrinted>
  <dcterms:modified xsi:type="dcterms:W3CDTF">2021-07-22T10:01:00Z</dcterms:modified>
  <cp:revision>22</cp:revision>
  <dc:subject/>
  <dc:title>закупочная документация</dc:title>
</cp:coreProperties>
</file>