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отбору и подготовке специалистов с высшим профессиональным образованием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Федеральное государственное бюджетное образовательное учреждение высшего образования «Орловский государственный аграрный университет».</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399),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не может превышать </w:t>
      </w:r>
      <w:r>
        <w:rPr>
          <w:b/>
        </w:rPr>
        <w:t xml:space="preserve">400 000 </w:t>
      </w:r>
      <w:r>
        <w:rPr/>
        <w:t>(Четырехсот тысяч) рублей 00 копеек РФ, без учета НДС;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до 31 декабря 2016 года. </w:t>
      </w:r>
    </w:p>
    <w:p>
      <w:pPr>
        <w:pStyle w:val="Normal"/>
        <w:numPr>
          <w:ilvl w:val="0"/>
          <w:numId w:val="7"/>
        </w:numPr>
        <w:autoSpaceDE w:val="false"/>
        <w:spacing w:before="40" w:after="0"/>
        <w:ind w:left="1418" w:hanging="284"/>
        <w:jc w:val="both"/>
        <w:rPr/>
      </w:pPr>
      <w:r>
        <w:rPr/>
        <w:t>Условия оплаты: авансовый платеж в размере 100 % от стоимости оказанных услуг согласно выставленному счету, безналичным расчетом в течение 15 (пятнадцати) рабочих дней с момента подписания Договор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бюджетного образовательного учреждения высшего образования «Орловского государственного аграрного университета» в срок до: 17 часов 00 минут московского времени «11»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maltseva.iv@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maltseva.iv@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2-08T08:56:00Z</dcterms:modified>
  <cp:revision>37</cp:revision>
  <dc:subject/>
  <dc:title/>
</cp:coreProperties>
</file>