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ё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лиал ПАО «МРСК Центра» - «Орелэнерго»), именуемое в дальнейшем «Заказчик», в лице заместителя генерального директора - директора филиала ПАО «МРСК Центра» - «Орелэнерго» Дудина Андрея Владимировича, действующего на основании доверенности № б/н от 23.07.2015 г.</w:t>
      </w:r>
      <w:r>
        <w:rPr>
          <w:rFonts w:cs="Times New Roman" w:ascii="Times New Roman" w:hAnsi="Times New Roman"/>
          <w:sz w:val="24"/>
        </w:rPr>
        <w:t>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высшего образования «Орловский государственный аграрный университет», </w:t>
      </w:r>
      <w:r>
        <w:rPr>
          <w:rFonts w:cs="Times New Roman" w:ascii="Times New Roman" w:hAnsi="Times New Roman"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(лицензия № 002052 серия ААА от 13.10.2011 г., срок действия - бессрочно, свидетельства о государственной аккредитации № 0000948 серия 90А01 от 04.02.2014 г., действует до 04 февраля 2020 года), в лице первого проректора Гуляевой Татьяны Ивановны, действующего на основании доверенности № 01/1-1711 от 21.08.2015 г.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тбору и подготовке специалистов с высшим профессиональным образованием из числа работников Заказчика, принятых на конкурсной основе в рамках целевой контрактной подготовки за счет средств Заказчика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01" января  2016 года по "31" декабря 2016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г. Орел, ул. Генерала Родина, д. 69;</w:t>
      </w:r>
    </w:p>
    <w:p>
      <w:pPr>
        <w:pStyle w:val="Normal"/>
        <w:ind w:firstLine="708"/>
        <w:jc w:val="both"/>
        <w:rPr/>
      </w:pPr>
      <w:r>
        <w:rPr/>
        <w:t>1.4. Исполнитель рассматривает возможность выделения мест в рамках контрольных цифр приема и осуществляет прием на целевые места для Заказчика.</w:t>
      </w:r>
    </w:p>
    <w:p>
      <w:pPr>
        <w:pStyle w:val="Normal"/>
        <w:ind w:firstLine="708"/>
        <w:jc w:val="both"/>
        <w:rPr/>
      </w:pPr>
      <w:r>
        <w:rPr/>
        <w:t>1.5. Зачисление студентов на первый курс для обучения по целевой контрактной подготовке производится после сдачи вступительных испытаний по отдельному конкурсу и заключения трехстороннего договора (студент- Заказчик- Исполнитель), в котором определяются обязательства сторон, в том числе взаимная ответственность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1 к Договор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/>
        <w:t>2.1.3. Организовать вступительные испытания в соответствии с Порядком приема в государственные образовательные учреждения высшего профессионального образования РФ.</w:t>
      </w:r>
    </w:p>
    <w:p>
      <w:pPr>
        <w:pStyle w:val="Normal"/>
        <w:ind w:firstLine="709"/>
        <w:jc w:val="both"/>
        <w:rPr/>
      </w:pPr>
      <w:r>
        <w:rPr/>
        <w:t>2.1.4. Организовать обучение студентов с учетом требований государственного образовательного стандарта и спецификой будущей работы.</w:t>
      </w:r>
    </w:p>
    <w:p>
      <w:pPr>
        <w:pStyle w:val="Normal"/>
        <w:ind w:firstLine="709"/>
        <w:jc w:val="both"/>
        <w:rPr/>
      </w:pPr>
      <w:r>
        <w:rPr/>
        <w:t>2.1.5. Информировать Заказчика о процессе зачисления и обучения студентов. Выдать сотрудникам Заказчика, успешно прошедшим обучение, диплом установленного образц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2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2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3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2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3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не более 400 000 (четырехсот тысяч) рублей 00 коп. Окончательная стоимость услуг определяется Сторонами при подписании Акта приема-сдачи оказанных услуг и отражается в этом акте. Согласно подпункта 14 пункта 2 статьи 149 Налогового кодекса Российской Федерации Услуги по настоящему Договору не облагаются НДС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>3.2. Оплата по Договору производится Заказчиком Исполнителю в следующем порядке: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 xml:space="preserve">авансовый платеж в размере 100 % от стоимости оказанных услуг согласно выставленному счету, безналичным расчетом в течение 15 (пятнадцати) рабочих дней с момента подписания настоящего Договора.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 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подписания обеими Сторонами и распространяет свое действие на отношения Сторон, возникшие с «01» января 2016 г., и  действует до «31» декабря 2016 г.</w:t>
      </w:r>
    </w:p>
    <w:p>
      <w:pPr>
        <w:pStyle w:val="Normal"/>
        <w:ind w:firstLine="708"/>
        <w:jc w:val="both"/>
        <w:rPr/>
      </w:pPr>
      <w:r>
        <w:rPr/>
        <w:t>5.2. Если за 1 месяц до окончания срока настоящего Договора ни от одной из его Сторон не поступило предложение о его расторжении или изменении, Договор считается продленным на тех же условиях на следующий календарный год. Количество пролонгаций не ограничено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3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numPr>
          <w:ilvl w:val="0"/>
          <w:numId w:val="3"/>
        </w:numPr>
        <w:ind w:left="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956"/>
        <w:gridCol w:w="114"/>
        <w:gridCol w:w="4609"/>
        <w:gridCol w:w="919"/>
      </w:tblGrid>
      <w:tr>
        <w:trPr>
          <w:trHeight w:val="288" w:hRule="atLeast"/>
        </w:trPr>
        <w:tc>
          <w:tcPr>
            <w:tcW w:w="5246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52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О «МРСК Центр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илиал ПАО «МРСК Центра» - </w:t>
            </w:r>
          </w:p>
          <w:p>
            <w:pPr>
              <w:pStyle w:val="Normal"/>
              <w:jc w:val="center"/>
              <w:rPr/>
            </w:pPr>
            <w:r>
              <w:rPr/>
              <w:t>«Орелэнерго»)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pacing w:val="-2"/>
              </w:rPr>
            </w:pPr>
            <w:r>
              <w:rPr/>
              <w:t>ФГБОУ ВО Орловский ГАУ</w:t>
            </w:r>
          </w:p>
        </w:tc>
      </w:tr>
      <w:tr>
        <w:trPr>
          <w:trHeight w:val="592" w:hRule="atLeast"/>
        </w:trPr>
        <w:tc>
          <w:tcPr>
            <w:tcW w:w="5246" w:type="dxa"/>
            <w:gridSpan w:val="3"/>
            <w:tcBorders/>
          </w:tcPr>
          <w:p>
            <w:pPr>
              <w:pStyle w:val="TextBodyIndent"/>
              <w:ind w:left="-4928" w:firstLine="4962"/>
              <w:jc w:val="both"/>
              <w:rPr/>
            </w:pPr>
            <w:r>
              <w:rPr>
                <w:b/>
              </w:rPr>
              <w:t xml:space="preserve">Почтовый  (юридический) адрес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>127018, г. Москва, ул. 2-я Ямская, д. 4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Филиал ПАО «МРСК Центра» -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«Орелэнерго»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302030, г. Орёл, ул. Мира, д. 2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ИНН / КПП 6901067107/575102001 575301001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Банковские реквизиты: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Р/С 40702810187790000182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В Московском филиале ПАО РОСБАНК,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к/счет: 30101810000000000272</w:t>
            </w:r>
          </w:p>
          <w:p>
            <w:pPr>
              <w:pStyle w:val="Normal"/>
              <w:ind w:firstLine="6"/>
              <w:rPr/>
            </w:pPr>
            <w:r>
              <w:rPr>
                <w:rStyle w:val="FontStyle15"/>
              </w:rPr>
              <w:t>БИК 04458327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31"/>
              <w:spacing w:before="0" w:after="0"/>
              <w:ind w:left="-108" w:right="-569"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Юридический адрес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</w:p>
          <w:p>
            <w:pPr>
              <w:pStyle w:val="31"/>
              <w:spacing w:before="0" w:after="0"/>
              <w:ind w:left="-108" w:right="-569" w:firstLine="10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2019,  г. Орел, ул. Генерала Родина, д. 69</w:t>
            </w:r>
          </w:p>
          <w:p>
            <w:pPr>
              <w:pStyle w:val="31"/>
              <w:spacing w:before="0" w:after="0"/>
              <w:ind w:left="-108" w:right="-569" w:firstLine="108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очтовый адрес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02019,  г. Орел, ул. Генерала Родина, д. 69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ИНН / КПП 5753000457 / 575301001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Банковские реквизиты: УФК по Орловской области (ФГБОУ ВО Орловский ГАУ,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л/с 20546Х12950) в УФК по Орловской области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Р/С 40501810500002000002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Банк: Отделение г. Орёл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БИК 045402001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ОКВЭД-80.30.1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ОГРН 1025700824698</w:t>
            </w:r>
          </w:p>
          <w:p>
            <w:pPr>
              <w:pStyle w:val="Style41"/>
              <w:spacing w:lineRule="auto" w:line="240"/>
              <w:ind w:hanging="0"/>
              <w:jc w:val="left"/>
              <w:rPr/>
            </w:pPr>
            <w:r>
              <w:rPr>
                <w:rStyle w:val="FontStyle15"/>
              </w:rPr>
              <w:t>КБК 00000000000000000130</w:t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ОКТМО 54701000001</w:t>
            </w:r>
            <w:r>
              <w:rPr/>
              <w:t xml:space="preserve"> </w:t>
            </w:r>
          </w:p>
        </w:tc>
      </w:tr>
      <w:tr>
        <w:trPr>
          <w:trHeight w:val="641" w:hRule="atLeast"/>
        </w:trPr>
        <w:tc>
          <w:tcPr>
            <w:tcW w:w="5246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проректор ФГБОУ ВО Орловский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Т.И. Гуляева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</w:t>
      </w: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>
          <w:trHeight w:val="641" w:hRule="atLeast"/>
        </w:trPr>
        <w:tc>
          <w:tcPr>
            <w:tcW w:w="524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проректор ФГБОУ ВО Орловский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Т.И. Гуляева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Орёл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лиал ПАО «МРСК Центра» - «Орелэнерго»), именуемое в дальнейшем «Заказчик», в лице заместителя генерального директора - директора филиала ПАО «МРСК Центра» - «Орелэнерго» Дудина Андрея Владимировича, действующего на основании доверенности № б/н от 23.07.2015 г.</w:t>
      </w:r>
      <w:r>
        <w:rPr>
          <w:rFonts w:cs="Times New Roman" w:ascii="Times New Roman" w:hAnsi="Times New Roman"/>
          <w:sz w:val="24"/>
        </w:rPr>
        <w:t>, с одной стороны,  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едеральное государственное бюджетное образовательное учреждение высшего образования «Орловский государственный аграрный университет», </w:t>
      </w:r>
      <w:r>
        <w:rPr/>
        <w:t xml:space="preserve">именуемое в дальнейшем «Исполнитель» (лицензия № 002052 серия ААА от 13.10.2011 г., срок действия - бессрочно, свидетельства о государственной аккредитации № 0000948 серия 90А01 от 04.02.2014 г., действует до 04 февраля 2020 года), в лице первого проректора Гуляевой Татьяны Ивановны, действующего на основании доверенности № 01/1-1711 от 21.08.2015 г., с другой стороны, в дальнейшем именуемые Стороны, составили настоящий Акт приема-сдачи оказанных услуг о том, что Исполнитель оказал Заказчику следующие услуги по </w:t>
      </w:r>
    </w:p>
    <w:p>
      <w:pPr>
        <w:pStyle w:val="Normal"/>
        <w:jc w:val="both"/>
        <w:rPr/>
      </w:pPr>
      <w:r>
        <w:rPr/>
        <w:t>Договору №. _______________________ от «_____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>
          <w:trHeight w:val="641" w:hRule="atLeast"/>
        </w:trPr>
        <w:tc>
          <w:tcPr>
            <w:tcW w:w="524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проректор ФГБОУ ВО Орловский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Т.И. Гуляева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2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проректор ФГБОУ ВО Орловский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Т.И. Гуляева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П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А.В. Дудин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проректор ФГБОУ ВО Орловский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Т.И. Гуляева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2" w:hanging="117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17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17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6" w:hanging="117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9"/>
        </w:tabs>
        <w:ind w:left="27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6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45:00Z</dcterms:created>
  <dc:creator>Chernoivanov_EA</dc:creator>
  <dc:description/>
  <cp:keywords/>
  <dc:language>en-US</dc:language>
  <cp:lastModifiedBy>Мальцева Ирина Владимировна</cp:lastModifiedBy>
  <cp:lastPrinted>2012-02-16T12:16:00Z</cp:lastPrinted>
  <dcterms:modified xsi:type="dcterms:W3CDTF">2016-02-03T12:04:00Z</dcterms:modified>
  <cp:revision>4</cp:revision>
  <dc:subject/>
  <dc:title>Договор №___________________</dc:title>
</cp:coreProperties>
</file>