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Первый заместитель директора – главный инженер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В.И. Истомин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 2022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существующих: ВЛ-0,4кВ, ТП 10/0,4кВ. Строительство: ВЛ-0,4 кВ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Очередь 191 Льготники застройка многодетных г.Курск)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Курдюмов Андрей Павлович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(Договор № 41972871 (ЦЭС-1932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)</w:t>
      </w:r>
      <w:r>
        <w:rPr>
          <w:sz w:val="26"/>
          <w:szCs w:val="26"/>
        </w:rPr>
        <w:t xml:space="preserve"> Макаров Александр Иванович </w:t>
      </w:r>
      <w:r>
        <w:rPr>
          <w:bCs/>
          <w:iCs/>
          <w:sz w:val="26"/>
          <w:szCs w:val="26"/>
        </w:rPr>
        <w:t>(Договор № 41985464 (ЦЭС-1950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)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охлова Оксана Александровна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(Договор № 42013180 (ЦЭС-20076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)</w:t>
      </w:r>
      <w:r>
        <w:rPr>
          <w:sz w:val="26"/>
          <w:szCs w:val="26"/>
        </w:rPr>
        <w:t xml:space="preserve"> Меркулова Светлана Николаевна </w:t>
      </w:r>
      <w:r>
        <w:rPr>
          <w:bCs/>
          <w:iCs/>
          <w:sz w:val="26"/>
          <w:szCs w:val="26"/>
        </w:rPr>
        <w:t>(Договор № 42034336 (ЦЭС-20560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5)</w:t>
      </w:r>
      <w:r>
        <w:rPr/>
        <w:t xml:space="preserve"> </w:t>
      </w:r>
      <w:r>
        <w:rPr>
          <w:bCs/>
          <w:iCs/>
          <w:sz w:val="26"/>
          <w:szCs w:val="26"/>
        </w:rPr>
        <w:t>Сошин Андрей Иванович (Договор № 42084228 (ЦЭС-21617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6)</w:t>
      </w:r>
      <w:r>
        <w:rPr/>
        <w:t xml:space="preserve"> </w:t>
      </w:r>
      <w:r>
        <w:rPr>
          <w:bCs/>
          <w:iCs/>
          <w:sz w:val="26"/>
          <w:szCs w:val="26"/>
        </w:rPr>
        <w:t>Соколов Евгений Александрович (Договор № 42114129 (ЦЭС-22248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7)</w:t>
      </w:r>
      <w:r>
        <w:rPr/>
        <w:t xml:space="preserve"> Творогова Елена Викторовна </w:t>
      </w:r>
      <w:r>
        <w:rPr>
          <w:bCs/>
          <w:iCs/>
          <w:sz w:val="26"/>
          <w:szCs w:val="26"/>
        </w:rPr>
        <w:t>(Договор № 42102494 (ЦЭС-21970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8)</w:t>
      </w:r>
      <w:r>
        <w:rPr/>
        <w:t xml:space="preserve"> </w:t>
      </w:r>
      <w:r>
        <w:rPr>
          <w:bCs/>
          <w:iCs/>
          <w:sz w:val="26"/>
          <w:szCs w:val="26"/>
        </w:rPr>
        <w:t>Чурилова Татьяна Анатольевна (Договор № 42105347 (ЦЭС-22027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9) Милых Валентин Владимирович (Договор № 42131482 (ЦЭС-2314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0)</w:t>
      </w:r>
      <w:r>
        <w:rPr/>
        <w:t xml:space="preserve"> </w:t>
      </w:r>
      <w:r>
        <w:rPr>
          <w:bCs/>
          <w:iCs/>
          <w:sz w:val="26"/>
          <w:szCs w:val="26"/>
        </w:rPr>
        <w:t>Непочатых Наталия Геннадиевна (Договор № 42115509 (ЦЭС-22336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1)</w:t>
      </w:r>
      <w:r>
        <w:rPr/>
        <w:t xml:space="preserve"> Гуляев Владимир Викторович </w:t>
      </w:r>
      <w:r>
        <w:rPr>
          <w:bCs/>
          <w:iCs/>
          <w:sz w:val="26"/>
          <w:szCs w:val="26"/>
        </w:rPr>
        <w:t>(Договор № 42137934 (ЦЭС-23138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2) Безлепкина Светлана Николаевна (Договор № 42126424 (ЦЭС-23071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3) Пилюгин Владимир Валентинович (Договор № 42163721 (ЦЭС-23859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4) Лопатин Андрей Викторович (Договор № 42202057 (ЦЭС-24669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5) Рясков Роман Сергеевич (Договор № 42244502 (ЦЭС-25577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6) Шевцова Инна Анатольевна (Договор № 42255889 (ЦЭС-26065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7) Елагин Григорий Павлович (Договор № 42225820 (ЦЭС-25307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8) Яковлева Валентина Григорьевна (Договор № 42202702 (ЦЭС-24716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9) Мизиченко Павел Константинович (Договор № 42211502 (ЦЭС-24939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0) Подгорная Маргарита Станиславовна (Договор № 42255095 (ЦЭС-25676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1) Болокан Мария Владимировна (Договор № 42258778 (ЦЭС-2547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2) Брёхов Роман Владимирович (Договор № 42255247 (ЦЭС-25686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3) Смирнов Алексей Викторович (Договор № 42201764 (ЦЭС-24692)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Курскэнерго» и энергопринимающих устройств Заявителя: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691"/>
        <w:gridCol w:w="2444"/>
        <w:gridCol w:w="3269"/>
      </w:tblGrid>
      <w:tr>
        <w:trPr>
          <w:trHeight w:val="171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8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рдюмов Андрей Павло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, Центральный округ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61:145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 Александр Ивано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62:74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охлова Оксана Александро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62:36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ркулова Светлана Николае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, ул. Тютчева, д. 2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61:100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шин Андрей Ивано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, Центральный округ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59:157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колов Евгений Александро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64:8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ворогова Елена Викторо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6:29:102064:130 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Чурилова Татьяна Анатолье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94:273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илых Валентин Владимиро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64:106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епочатых Наталия Геннадие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61:276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уляев Владимир Викторо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94:213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лепкина Светлана Николае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61:5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илюгин Владимир Валентино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94:44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Лопатин Андрей Викторо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61:61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ясков Роман Сергее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/>
            </w:pPr>
            <w:r>
              <w:rPr>
                <w:bCs/>
                <w:sz w:val="26"/>
                <w:szCs w:val="26"/>
              </w:rPr>
              <w:t>г. Курс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64:56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евцова Инна Анатолье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61:275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Елагин Григорий Павло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94:429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Яковлева Валентина Григорье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64:183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изиченко Павел Константино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64:153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горная Маргарита Станиславо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62:22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олокан Мария Владимиро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, ул. Владимира Лукина, д. 4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64:53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рёхов Роман Владимиро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, Центральный округ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59:123</w:t>
            </w:r>
          </w:p>
        </w:tc>
      </w:tr>
      <w:tr>
        <w:trPr>
          <w:trHeight w:val="8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мирнов Алексей Викторо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, Центральный округ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61:38</w:t>
            </w:r>
          </w:p>
        </w:tc>
      </w:tr>
      <w:tr>
        <w:trPr>
          <w:trHeight w:val="189" w:hRule="atLeast"/>
        </w:trPr>
        <w:tc>
          <w:tcPr>
            <w:tcW w:w="980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существующей ВЛ-0,4 кВ №1 в части монтажа ответвительной арматуры в точке врезки (тип и технические характеристики уточнить при проектировании);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существующей ВЛ-0,4 кВ №2 в части монтажа ответвительной арматуры в точке врезки (тип и технические характеристики уточнить при проектировании);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- реконструкция существующей ВЛ-0,4 кВ №3 в части монтажа ответвительной арматуры в точке врезки (тип и технические характеристики уточнить при проектировании);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- реконструкция существующей ВЛ-0,4 кВ №4 в части монтажа ответвительной арматуры в точке врезки (тип и технические характеристики уточнить при проектировании);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- реконструкция существующей ТП-10/0,4кВ в части монтажа дополнительного линейного коммутационного аппарата проектируемой ВЛ-0,4кВ;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- реконструкция существующей ТП-10/0,4 кВ №080 в части монтажа дополнительного коммутационного аппарата проектируемой ВЛ-0,4 кВ (тип, технические характеристики уточнить при проектирован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</w:rPr>
        <w:t>Строительство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-0,4кВ общей протяженностью 4,365 км;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ответвлений (спусков до ВПУ) общей протяженностью 0,235 км с установкой средств коммерческого учёта электрической энергии (мощности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 кВ и ниже в кол. 18 ш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однофазного прямого включения без ТТ 0,4 кВ и ниже в кол. 2 шт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Курскэнерго»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7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0"/>
          <w:numId w:val="17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7"/>
        <w:widowControl w:val="false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10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10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jc w:val="both"/>
        <w:rPr/>
      </w:pPr>
      <w:r>
        <w:rPr>
          <w:sz w:val="26"/>
          <w:szCs w:val="26"/>
        </w:rPr>
        <w:t>Основные требования к ВЛ-0,4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TextBodyIndent"/>
        <w:tabs>
          <w:tab w:val="clear" w:pos="708"/>
          <w:tab w:val="left" w:pos="1560" w:leader="none"/>
        </w:tabs>
        <w:ind w:left="0" w:right="-6937" w:firstLine="709"/>
        <w:jc w:val="left"/>
        <w:rPr>
          <w:bCs/>
          <w:iCs/>
          <w:sz w:val="26"/>
          <w:szCs w:val="26"/>
        </w:rPr>
      </w:pPr>
      <w:bookmarkStart w:id="0" w:name="_Hlk114147722"/>
      <w:bookmarkEnd w:id="0"/>
      <w:r>
        <w:rPr>
          <w:bCs/>
          <w:iCs/>
          <w:sz w:val="26"/>
          <w:szCs w:val="26"/>
        </w:rPr>
        <w:t xml:space="preserve">Z46-ТР 41972871    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1985464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13160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34336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84228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14129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02494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05347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31482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15509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37934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126424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163721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02057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244502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55889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25820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02702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11502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55095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58778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55247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01764</w:t>
      </w:r>
    </w:p>
    <w:p>
      <w:pPr>
        <w:pStyle w:val="TextBodyIndent"/>
        <w:tabs>
          <w:tab w:val="clear" w:pos="708"/>
          <w:tab w:val="left" w:pos="1560" w:leader="none"/>
        </w:tabs>
        <w:ind w:left="720" w:right="-2118" w:hanging="720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  <w:bookmarkStart w:id="1" w:name="_Hlk114147722"/>
      <w:bookmarkStart w:id="2" w:name="_Hlk114147722"/>
      <w:bookmarkEnd w:id="2"/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701" w:right="567" w:gutter="0" w:header="720" w:top="851" w:footer="0" w:bottom="426"/>
          <w:pgNumType w:fmt="decimal"/>
          <w:cols w:num="3" w:space="720" w:equalWidth="true" w:sep="false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11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/>
            </w:pPr>
            <w:r>
              <w:rPr>
                <w:sz w:val="26"/>
                <w:szCs w:val="26"/>
              </w:rPr>
              <w:t>1) 4,365 км;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0,235 км - спуски до ВПУ;</w:t>
            </w:r>
          </w:p>
          <w:p>
            <w:pPr>
              <w:pStyle w:val="TextBodyIndent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)реконструкция существующих ВЛ-0,4 кВ №1, №2, №3, №4 в части монтажа ответвительной арматуры в точке врезки (тип и технические характеристики уточнить при проектировании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2 (на магистральных участках) - при строительстве ВЛИ-0,4 к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4 – спуски до ВПУ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 – при реконструкции ВЛ-0,4 кВ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атериал анкерных угловых оп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талл**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жилы для уличного осве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0,4 кВ (не менее), кН·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6"/>
                <w:szCs w:val="26"/>
              </w:rPr>
              <w:t>Изгибающий момент стоек для ВЛ-10 кВ (не менее), кН·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нейные ОП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ные прегра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 xml:space="preserve">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на основании ТЭО применять анкерные стальные многогранные опоры (согласно патенту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  <w:shd w:fill="FFFFFF" w:val="clear"/>
        </w:rPr>
        <w:t xml:space="preserve">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и протокольного решения Технического совета филиала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4.5.16. </w:t>
      </w:r>
      <w:r>
        <w:rPr>
          <w:sz w:val="26"/>
          <w:szCs w:val="26"/>
          <w:lang w:eastAsia="ru-RU"/>
        </w:rPr>
        <w:t>Требования к приборам учёта электрической энергии (мощности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омера СПП-элементов: 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 кВ и ниже в кол. 18 шт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pStyle w:val="TextBodyIndent"/>
        <w:tabs>
          <w:tab w:val="clear" w:pos="708"/>
          <w:tab w:val="left" w:pos="1560" w:leader="none"/>
        </w:tabs>
        <w:ind w:left="0" w:right="-6937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Z46-ТР 42034336     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084228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14129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02494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105347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131482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115509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126424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163721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02057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44502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55869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25820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02702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11502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55095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55247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01764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однофазного прямого включения без ТТ 0,4 кВ и ниже в кол. 2 шт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Z46-ТР 42137934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Z46-ТР 42258778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остановлением Правительства РФ от 04 мая 2012 г. N 442  «О  функционировании розничных рынков электрической энергии, полном и (или) частичном ограничении режима потребления электрической энергии» учет  электроэнергии  выполняется со следующими требованиям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электрической энергии должны быть сертифицированы и внесены в Госреестр средств измерений РФ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должны соответствовать ГОСТ Р 52322-2005. Часть 21 «Статические счетчики активной энергии классов точности 1 и 2» (для реактивной энергии -  ГОСТ Р 52425−2005 «Статические счетчики реактивной энергии»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класс точности 2,0 и выше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емпературный рабочий диапазон в соответствии с климатическими условиями эксплуатации (от -40°С до +70°С для установки в блок измерения и защиты (БИЗ) на границе земельного участк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 xml:space="preserve">Место установки: установить приборы учета электрической энергии во вводных пунктах учета (ВПУ) наружной установки. ВПУ подлежат установке на опорах ВЛ-0,4 кВ сетевой организации (место установки уточнить при проектировании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ПУ оснастить коммутационными аппаратами (до прибора учета), ШП оснастить коммутационными аппаратами (после приборов учета). Коммутационные аппараты в ШП находятся в эксплуатационной ответственности заявителей. Номинальные токи коммутационных аппаратов и технические характеристики должны быть выбраны с учетом селективности действий относительно заявляемой максимальной мощности заявител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5.17. Трансформаторные подстанции 10/0,4кВ.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Реконструкция существующей ТП-10/0,4кВ в части монтажа дополнительного линейного коммутационного аппарата проектируемой ВЛ-0,4кВ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Z46-ТР 42137934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Реконструкция существующей ТП-10/0,4 кВ №080 в части монтажа дополнительного коммутационного аппарата проектируемой ВЛ-0,4 кВ (тип, технические характеристики уточнить при проектировании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Z46-ТР 42202702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  <w:lang w:eastAsia="ru-RU"/>
        </w:rPr>
      </w:pPr>
      <w:r>
        <w:rPr>
          <w:bCs/>
          <w:i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в течение 120 дней с момента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8.2. </w:t>
        <w:tab/>
      </w:r>
      <w:r>
        <w:rPr>
          <w:sz w:val="26"/>
          <w:szCs w:val="26"/>
        </w:rPr>
        <w:t xml:space="preserve">Форма и порядок оплаты: </w:t>
      </w:r>
      <w:r>
        <w:rPr>
          <w:sz w:val="24"/>
          <w:szCs w:val="24"/>
        </w:rPr>
        <w:t>в соответствии с требованиями закупочной документации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Методические указания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/                     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 xml:space="preserve">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/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Заместитель директора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Заместитель главного инженера</w:t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по управлению производственными активам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>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Мишустина Е.А.</w:t>
      </w:r>
    </w:p>
    <w:p>
      <w:pPr>
        <w:pStyle w:val="Normal"/>
        <w:rPr/>
      </w:pPr>
      <w:r>
        <w:rPr>
          <w:sz w:val="22"/>
          <w:szCs w:val="22"/>
        </w:rPr>
        <w:t>55-70-37</w:t>
      </w:r>
    </w:p>
    <w:sectPr>
      <w:type w:val="continuous"/>
      <w:pgSz w:w="12240" w:h="15840"/>
      <w:pgMar w:left="1701" w:right="567" w:gutter="0" w:header="720" w:top="851" w:footer="0" w:bottom="426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7:31:00Z</dcterms:created>
  <dc:creator>Ерёмин</dc:creator>
  <dc:description/>
  <cp:keywords/>
  <dc:language>en-US</dc:language>
  <cp:lastModifiedBy>Мишустина Екатерина Александровна</cp:lastModifiedBy>
  <cp:lastPrinted>2022-11-15T15:21:00Z</cp:lastPrinted>
  <dcterms:modified xsi:type="dcterms:W3CDTF">2022-11-15T12:29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