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оказание услуг по изготовлению брендированной продукции</w:t>
      </w:r>
      <w:r>
        <w:rPr>
          <w:rFonts w:eastAsia="Calibri"/>
          <w:bCs/>
          <w:sz w:val="22"/>
          <w:szCs w:val="22"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ind w:left="1202" w:right="-6" w:hanging="360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течение 20 (двадцати) календарных дней с момента заключения договора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Форма и порядок оплаты: безналичный расчет, оплата производится в течение 30 (тридцати) </w:t>
      </w:r>
      <w:r>
        <w:rPr/>
        <w:t>календарных</w:t>
      </w:r>
      <w:r>
        <w:rPr>
          <w:lang w:val="en-US"/>
        </w:rPr>
        <w:t xml:space="preserve">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361 534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Триста шестьдесят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ятьсот тридцать четыре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65 076,1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Шестьдесят пять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 xml:space="preserve"> семьдесят шес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1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426 610,12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Четыреста двадцать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шестьсот дес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1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5T08:09:00Z</dcterms:modified>
  <cp:revision>40</cp:revision>
  <dc:subject/>
  <dc:title>Уведомление о проведении открытого запроса предложений</dc:title>
</cp:coreProperties>
</file>