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745"/>
      </w:tblGrid>
      <w:tr>
        <w:trPr>
          <w:trHeight w:val="23" w:hRule="atLeast"/>
          <w:cantSplit w:val="true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Приложение 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____</w:t>
            </w:r>
          </w:p>
          <w:p>
            <w:pPr>
              <w:pStyle w:val="Style27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 Поручению филиал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Белгородэнерго»</w:t>
            </w:r>
          </w:p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_ от «____» ____________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г.</w:t>
            </w:r>
          </w:p>
        </w:tc>
      </w:tr>
      <w:tr>
        <w:trPr>
          <w:trHeight w:val="2566" w:hRule="atLeast"/>
          <w:cantSplit w:val="true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УТВЕРЖДАЮ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заместитель директора – главный инженер филиала ПАО «Россети Центр» – «Белгородэнерго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</w:t>
            </w:r>
            <w:r>
              <w:rPr>
                <w:b/>
                <w:bCs/>
                <w:sz w:val="24"/>
                <w:szCs w:val="24"/>
              </w:rPr>
              <w:t>С.А. Решетников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«____» _________________20</w:t>
            </w:r>
            <w:r>
              <w:rPr>
                <w:sz w:val="24"/>
                <w:szCs w:val="24"/>
                <w:lang w:val="en-US" w:eastAsia="en-US"/>
              </w:rPr>
              <w:t>2</w:t>
            </w:r>
            <w:r>
              <w:rPr>
                <w:sz w:val="24"/>
                <w:szCs w:val="24"/>
                <w:lang w:val="en-US" w:eastAsia="en-US"/>
              </w:rPr>
              <w:t>2 г.</w:t>
            </w:r>
          </w:p>
        </w:tc>
      </w:tr>
    </w:tbl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ТЕХНИЧЕСКОЕ ЗАДАНИУ </w:t>
      </w:r>
      <w:r>
        <w:rPr>
          <w:b w:val="false"/>
          <w:sz w:val="24"/>
          <w:szCs w:val="24"/>
        </w:rPr>
        <w:t>№ 333-к (42176506) от 08 сентября 2022 г.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>на выполнение работ под «ключ» по проектированию и строительству распределительной</w:t>
        <w:br/>
        <w:t>сети 0,4 кВ по объекту: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Внешнее электроснабжение токоприемников </w:t>
      </w:r>
      <w:r>
        <w:rPr>
          <w:i/>
          <w:sz w:val="24"/>
          <w:szCs w:val="26"/>
        </w:rPr>
        <w:t>многоквартирного 15-и этажного жилого дома</w:t>
        <w:br/>
        <w:t>с нежилыми помещениями поз. 2</w:t>
      </w:r>
    </w:p>
    <w:p>
      <w:pPr>
        <w:pStyle w:val="TextBodyIndent"/>
        <w:spacing w:before="240" w:after="0"/>
        <w:ind w:left="0" w:right="0" w:hanging="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Заявитель: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6"/>
          <w:lang w:eastAsia="en-US"/>
        </w:rPr>
        <w:t>АО «ДСК»-специализированный застройщик»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оговор об осуществлении технологического присоединения к сетям филиала ПАО «Россети Центр» – «Белгородэнерго»</w:t>
      </w:r>
      <w:r>
        <w:rPr>
          <w:bCs/>
          <w:iCs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т 08.02.2022 г. № 42176506/3100/26901/21</w:t>
      </w:r>
      <w:r>
        <w:rPr>
          <w:bCs/>
          <w:iCs/>
          <w:sz w:val="24"/>
          <w:szCs w:val="24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Россети Центр» – «Белгород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52"/>
        <w:gridCol w:w="5278"/>
      </w:tblGrid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 на котором располагаются энергопринимающие устройства Заявителя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8"/>
              </w:rPr>
              <w:t>г. Белгород,</w:t>
              <w:br/>
              <w:t>ул. Победы.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31:16:0114028:2039</w:t>
            </w:r>
          </w:p>
        </w:tc>
      </w:tr>
    </w:tbl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ПСД) одной стадией (пояснительная записка, рабочая документация, сметная документация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Реконструкцию ТП-779 ПС 110/10 кВ Западная (инв. № 27021445-00, наименование по бух. учету Оборудование ТП-779) в части установки двух автоматических выключателей на 1 и 2 с.ш. в РУНН 0,4 кВ (СПП Z31-TP42176506.03, Z31-TP42176506.04). Тип и параметры устанавливаемого оборудования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Строительство КЛ 0,4 кВ от 1 секции шин РУНН 0,4 кВ </w:t>
      </w:r>
      <w:r>
        <w:rPr>
          <w:sz w:val="24"/>
          <w:szCs w:val="24"/>
        </w:rPr>
        <w:t xml:space="preserve">ТП-779 ПС 110/10 кВ Западная </w:t>
      </w:r>
      <w:r>
        <w:rPr>
          <w:bCs/>
          <w:sz w:val="24"/>
          <w:szCs w:val="24"/>
        </w:rPr>
        <w:t xml:space="preserve">до ВРУ 0,4 кВ объекта Заявителя общей протяженностью 0,06 км (СПП </w:t>
      </w:r>
      <w:r>
        <w:rPr>
          <w:sz w:val="24"/>
          <w:szCs w:val="24"/>
        </w:rPr>
        <w:t>Z31-TP42176506.01</w:t>
      </w:r>
      <w:r>
        <w:rPr>
          <w:bCs/>
          <w:sz w:val="24"/>
          <w:szCs w:val="24"/>
        </w:rPr>
        <w:t xml:space="preserve">). </w:t>
      </w:r>
      <w:r>
        <w:rPr>
          <w:sz w:val="24"/>
          <w:szCs w:val="24"/>
        </w:rPr>
        <w:t>Трассу прохождения, марку и сечение токоведущих жил линии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Строительство КЛ 0,4 кВ от 2 секции шин РУНН 0,4 кВ </w:t>
      </w:r>
      <w:r>
        <w:rPr>
          <w:sz w:val="24"/>
          <w:szCs w:val="24"/>
        </w:rPr>
        <w:t xml:space="preserve">ТП-779 ПС 110/10 кВ Западная </w:t>
      </w:r>
      <w:r>
        <w:rPr>
          <w:bCs/>
          <w:sz w:val="24"/>
          <w:szCs w:val="24"/>
        </w:rPr>
        <w:t xml:space="preserve">до ВРУ 0,4 кВ объекта Заявителя общей протяженностью 0,06 км (СПП </w:t>
      </w:r>
      <w:r>
        <w:rPr>
          <w:sz w:val="24"/>
          <w:szCs w:val="24"/>
        </w:rPr>
        <w:t>Z31-TP42176506.02</w:t>
      </w:r>
      <w:r>
        <w:rPr>
          <w:bCs/>
          <w:sz w:val="24"/>
          <w:szCs w:val="24"/>
        </w:rPr>
        <w:t xml:space="preserve">). </w:t>
      </w:r>
      <w:r>
        <w:rPr>
          <w:sz w:val="24"/>
          <w:szCs w:val="24"/>
        </w:rPr>
        <w:t>Трассу прохождения, марку и сечение токоведущих жил линии определить проектом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/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 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лесного участка (земли лесного фонда) направление заявления в министерство лесного хозяйства Белгородс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Белгород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 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 xml:space="preserve">рабочей документации (в соответствии с требованиями </w:t>
      </w:r>
      <w:r>
        <w:rPr>
          <w:sz w:val="24"/>
          <w:szCs w:val="24"/>
        </w:rPr>
        <w:t xml:space="preserve">ГОСТ Р 21.101-2020 </w:t>
      </w:r>
      <w:r>
        <w:rPr>
          <w:color w:val="000000"/>
          <w:sz w:val="24"/>
          <w:szCs w:val="24"/>
        </w:rPr>
        <w:t>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работ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 xml:space="preserve">Максимальная присоединяемая мощность – </w:t>
      </w:r>
      <w:r>
        <w:rPr>
          <w:sz w:val="24"/>
          <w:szCs w:val="24"/>
        </w:rPr>
        <w:t>149,9 кВт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Категория надёжности электроснабжения: вторая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оминальный уровень напряжения на границе разграничения балансовой принадлежности –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нормального режима ПС, РП, ТП и фидеров сети 6-10 кВ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установленном оборудовании ПС, РП, ТП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предоставляются Подрядчику после заключения договора</w:t>
        <w:br/>
        <w:t>в соответствии с отдельным запросом Подрядчик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-сметной документации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</w:t>
      </w:r>
      <w:r>
        <w:rPr>
          <w:sz w:val="24"/>
          <w:szCs w:val="24"/>
        </w:rPr>
        <w:t xml:space="preserve"> Белгородской</w:t>
      </w:r>
      <w:r>
        <w:rPr>
          <w:bCs/>
          <w:sz w:val="24"/>
          <w:szCs w:val="24"/>
        </w:rPr>
        <w:t xml:space="preserve">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</w:t>
      </w:r>
      <w:r>
        <w:rPr>
          <w:sz w:val="24"/>
          <w:szCs w:val="24"/>
        </w:rPr>
        <w:t>Центр» - «Белгородэнерго»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10 (6)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технико-экономические характеристики проектируемых объектов распределительной сети 0,4-10 (6) кВ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ешение на размещение объектов на территории Белгород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</w:t>
        <w:br/>
        <w:t>в государственной или муниципальной собственности, в соответствии с Постановлением Правительства Белгородской области от 16 ноября 2015 г. № 408-пп;</w:t>
      </w:r>
    </w:p>
    <w:p>
      <w:pPr>
        <w:pStyle w:val="Style18"/>
        <w:numPr>
          <w:ilvl w:val="0"/>
          <w:numId w:val="9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по выбору земельного участка для размещения объекта (ов) капитального строительства:</w:t>
      </w:r>
    </w:p>
    <w:p>
      <w:pPr>
        <w:pStyle w:val="Style18"/>
        <w:numPr>
          <w:ilvl w:val="3"/>
          <w:numId w:val="8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8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</w:t>
      </w:r>
      <w:r>
        <w:rPr>
          <w:sz w:val="24"/>
          <w:szCs w:val="24"/>
        </w:rPr>
        <w:t xml:space="preserve">Центр» - «Белгородэнерго» </w:t>
      </w:r>
      <w:r>
        <w:rPr>
          <w:bCs/>
          <w:iCs/>
          <w:sz w:val="24"/>
          <w:szCs w:val="24"/>
        </w:rPr>
        <w:t>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 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8"/>
        <w:numPr>
          <w:ilvl w:val="2"/>
          <w:numId w:val="3"/>
        </w:numPr>
        <w:ind w:left="142" w:right="0" w:firstLine="568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2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2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ТП/РП/РТП)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оновочные и электротехнические решения (установочные чертежи КТП, ТП, РП, электрические принципиальные и монтажные схемы, карта уставок РЗА) площадного объекта. 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 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лучае оснащения присоединяемых объектов средствами коммерческого учета электрической энергии, выполнить разработку отдельного раздела проекта «Узел учета электрической энергии».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(мощности) утвержденными ПП № 890 от 19.07.2020 г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 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 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01.01.2022 до 30.06.2022 при составлении сметной документации в базисном уровне цен использовать базу ФЕР в редакции 2020 г.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 30.06.2022 в соответствии с приказом Минстроя РФ № 1046/пр от 30.12.2021 при составлении сметной документации использовать базу ФСНБ-2022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Для пересчета сметной стоимости строительства (реконструкции)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Ф от 04.08.2020 № 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оснащения присоединяемых объектов средствами коммерческого учета электрической энергии, предусмотренного Федеральным законом от 27.12.2018 г.</w:t>
        <w:br/>
        <w:t>№ 522-ФЗ, установка средств учета оформляется отдельной локальной сметой с подтверждением физ. объемов и сметных расценок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оформлению ПСД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ВЛ 10 (6) – 0,4 кВ, отдельных элементов и узлов опор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лагаемые документы: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просные листы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 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огласованную Заказчиком и всеми заинтересованными лицами ПСД предоставить в 3 экземплярах на бумажном носителе</w:t>
      </w:r>
      <w:r>
        <w:rPr>
          <w:bCs/>
          <w:iCs/>
          <w:sz w:val="24"/>
          <w:szCs w:val="24"/>
        </w:rPr>
        <w:t xml:space="preserve"> в архивном коробе</w:t>
      </w:r>
      <w:r>
        <w:rPr>
          <w:sz w:val="24"/>
          <w:szCs w:val="24"/>
        </w:rPr>
        <w:t xml:space="preserve"> (брошюрованную в тома, сложенными на формат А4 (ГОСТ 2.301 ), как правило, в переплеты с прозрачной пластиковой обложкой и в электронном виде в 2 экземплярах на USB - носителе: один в формате PDF, второй – в редактируемых форматах МS Officе, AutoCAD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: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b/>
          <w:bCs/>
          <w:iCs/>
          <w:sz w:val="24"/>
          <w:szCs w:val="24"/>
        </w:rPr>
        <w:t>При реализации проекта безусловное использование оборудования и комплектующих отечественного производства.</w:t>
      </w:r>
      <w:r>
        <w:rPr>
          <w:bCs/>
          <w:iCs/>
          <w:sz w:val="24"/>
          <w:szCs w:val="24"/>
        </w:rPr>
        <w:t xml:space="preserve"> Применение импортного оборудования и комплектующих в соответствии с п. 4.6.6. Единой технической политики ПАО «Россети» (протокол заседания Совета директоров ПАО «Россети» от 02.04.2020 № 450, с изменениями по протоколу от 29.04.2022 № 492) допускается только по согласованию профильных структурных подразделений ПАО «Россети», курирующих вопросы технической политики и международного сотрудничества, при наличии соответствующего обосн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– 6(10) кВ принять основные требования к оборудованию в соответствии с Типовыми техническими заданиями на поставку оборудования ПАО «Россети Центр» и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иметь положительное заключение аттестационной комиссии ПАО «Россети» (при условии наличия в перечнях оборудования и материалов, подлежащих аттестации) на момент</w:t>
      </w:r>
      <w:r>
        <w:rPr>
          <w:bCs/>
          <w:iCs/>
          <w:color w:val="FF0000"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поставки оборудования или, в порядке исключения, протокол КДО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 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0,4 кВ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261"/>
      </w:tblGrid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КЛ,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КЛ, км (ориентировоч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2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токопроводящей жилы КЛ,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i/>
                <w:sz w:val="24"/>
                <w:szCs w:val="24"/>
              </w:rPr>
              <w:t>определить при проектировании</w:t>
            </w:r>
            <w:r>
              <w:rPr>
                <w:sz w:val="24"/>
                <w:szCs w:val="24"/>
              </w:rPr>
              <w:t xml:space="preserve"> (предварительно 240)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, шт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колов, шт. /протяженность, км (ориентировоч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КЛ 0,4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фазное 4-х проводное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 кабеля 0,4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БбШв-1</w:t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bCs/>
          <w:sz w:val="24"/>
          <w:szCs w:val="24"/>
        </w:rPr>
        <w:t xml:space="preserve"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 в ТУ на пересечение, прокладку </w:t>
      </w:r>
      <w:r>
        <w:rPr>
          <w:sz w:val="24"/>
          <w:szCs w:val="24"/>
        </w:rPr>
        <w:t>КЛ 0,4-10(6) кВ в местах пересечения с объектами транспортной и иной инфраструктуры осуществлять согласно ПУЭ, с учетом требований Оперативного указания ПАО «МРСК Центра» № ОУ-01-2013 от 27.08.2014 «О выполнении пересечений КЛ 0,4-10 кВ с объектами транспортной инфраструктуры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гласно СТО 34.01-2.3.3-037-2020 ПАО «Россети» от 05.02.2020 г., взамен труб ПНД/ПВД, ПЭ применять трубы типа «Электропайп ПРО» для ГНБ/ГНП и «Электрокор» для прокладки открытым способом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едусмотреть установку предупредительных ж/б пикетов по трассе прохождения КЛ, в т.ч. на углах поворотов КЛ и местах установки соединительных муфт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Защиту от коммутационных и грозовых перенапряжений выполнить в соответствии с действующим изданием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и прокладке КЛ 0,4-6,10 кВ предусмотреть защиту в соответствии с ПУЭ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информационным и предупреждающим знакам: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выполнение мероприятий по наличию, правильности установки</w:t>
        <w:br/>
        <w:t>и использования на объектах филиала информационных и предупреждающих знаков, реализуемых в рамках Требований в соответствии с «Методическими указаниями</w:t>
        <w:br/>
        <w:t>по соблюдению фирменного стиля, обобщенным требованиям к стационарным знакам</w:t>
        <w:br/>
        <w:t>и плакатам», размещаемым на объектах электросетевого хозяйства ПАО «Россети Центр»</w:t>
        <w:br/>
        <w:t>и ПАО «Россети Центр и Приволжье» МИ БП 10.1/05-01/2020 (распоряжение ПАО «МРСК Центра» от 03.02.2020 № ЦА/14/14-р) и распоряжением ПАО «Россети» № 501р от 09.11.2018 «Об утверждении требований к информационным знакам»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требования при технологическом присоединении потребителей до 150 кВт: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роектировании технологического присоединения потребителей до 150 кВт должны быть учтены следующие требования, в части оптимизации (исключения) следующих проектных решений: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становки телеметрии ТП и интеллектуальных счетчиков при реконструкции ТП с заменой силового трансформатора или организацией нового фидера;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становки шкафа ТМ в комплекте с УСПД или контроллером телеметрии при установке новых ТП (с реализацией передачи телеметрической информации со счетчика электрической энергии);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силовых трансформаторов СТП с уменьшенными потерями КЗ и ХХ;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дорогих материалов (оцинкованные траверсы и корпуса КТП, термостойкие трубы для прокладки КЛ с бумажно-масляной изоляцией или изоляцией, пропитанной нестекающим изоляционным составом);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кабеля из сшитого полиэтилена при строительстве КЛ 6-10 кВ (с применением кабеля с бумажно-масляной изоляцией или изоляцией, пропитанной нестекающим изоляционным составом);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/>
      </w:pPr>
      <w:r>
        <w:rPr>
          <w:color w:val="000000"/>
          <w:spacing w:val="-6"/>
          <w:sz w:val="24"/>
          <w:szCs w:val="24"/>
        </w:rPr>
        <w:t xml:space="preserve">применения стальных многогранных опор (СМО) 0,4 кВ (с применением анкерных и угловых анкерных опор на стойках СВ-95, СВ-110); 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двухстоечных опор А23 (проект 25.0017) при строительстве ВЛИ 0,4 кВ протяженностью до 42 м (с применением одностоечных опор типа К21 по проекту 21.0112 с заглублением на 3 метра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4"/>
          <w:szCs w:val="24"/>
        </w:rPr>
      </w:pPr>
      <w:bookmarkStart w:id="0" w:name="_Ref480380245"/>
      <w:r>
        <w:rPr>
          <w:sz w:val="24"/>
          <w:szCs w:val="24"/>
        </w:rPr>
        <w:t>Требования по обеспечению информационной безопасности: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 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 187-ФЗ «О безопасности критической информационной инфраструктуры Российской Федерации» и Постановления Правительства РФ от 08.02.2018 № 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 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: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и аутентификация (ИАФ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доступом (УПД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программной среды (ОПС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машинных носителей информации (ЗНИ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удит безопасности (АУД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тивирусная защита (АВЗ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целостности (ОЦЛ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(ОДТ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технических средств и систем (ЗТС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онфигурацией (УКФ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и обучение персонала (ИПО)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bookmarkStart w:id="1" w:name="_Ref480380245"/>
      <w:r>
        <w:rPr>
          <w:sz w:val="24"/>
          <w:szCs w:val="24"/>
        </w:rPr>
        <w:t>Техническое задание на реализацию подсистемы информационной безопасности.</w:t>
      </w:r>
      <w:bookmarkEnd w:id="1"/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/>
      </w:pPr>
      <w:r>
        <w:rPr>
          <w:sz w:val="24"/>
          <w:szCs w:val="24"/>
        </w:rPr>
        <w:t>Подрядная организация: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/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предоставить график завоза материалов и оборудования. В период производства работ допускаются изменения и дополнения к указанному графику, которые должны быть согласованы с Заказ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бор Субподрядчиков должен быть согласован с Заказчиком.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/>
      </w:pPr>
      <w:r>
        <w:rPr>
          <w:sz w:val="24"/>
          <w:szCs w:val="24"/>
        </w:rPr>
        <w:t>Подрядчик несет полную ответственность за работу Субподрядчика. Подрядчик обязан предоставить детальный перечень работ, выполняемых Субподряд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но-монтажные работы, производимые организацией, должны быть начаты в соответствии с графиком не позднее двух дней с момента подписания договора подряда. Подрядчик должен предоставить письменное подтверждение о готовности приступить к работам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контроля и приемки работ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</w:t>
        <w:br/>
        <w:t>и действующими регламент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обязан предоставить Заказчику перечень материалов и оборудования для осуществления входного контроля до начала монтажных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и работ, участвующие в строительстве, совместно с представителями филиала ПАО «Россети Центр» - «Белгородэнерго» осуществляют входной контроль качества применяемых изделий и материалов, проводят оперативный контроль качества выполняемых строительных работ, контролируют соответствие выполняемых работ требованиям НТД</w:t>
        <w:br/>
        <w:t>и проектной документации, проверяют соблюдение технологической дисциплины в процессе строитель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у строительно-монтажных работ осуществляет Заказчик в соответствии</w:t>
        <w:br/>
        <w:t>с действующими СНиП, ПУЭ, ПСД. Подрядчик обязан гарантировать соответствие выполненной работы требованиям СНиП, ПУЭ, ПСД. Подрядчик обязан предоставить акты выполненных работ и исполнительную документацию. Составление акта на скрытые работы оформляется в процессе выполнения работ, объемы работ должны быть подтверждены представителем заказчика. Обнаруженные при приемке работ отступления и замечания Подрядчик устраняет за свой счет и в сроки, установленные приемочной комисси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ответственность за соблюдение ПТБ персоналом Подрядчика</w:t>
        <w:br/>
        <w:t>и привлеченных им субподрядных организаций при проведении строительно-монтажных работ возлагается на подрядную организац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не имеет права передавать Субподрядным организациям объем работ, составляющий более 25 % (двадцати пяти процентов) от общей стоим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работ Подрядчик передает Заказчику дополнительно следующие материалы:</w:t>
      </w:r>
    </w:p>
    <w:p>
      <w:pPr>
        <w:pStyle w:val="TextBodyIndent"/>
        <w:numPr>
          <w:ilvl w:val="0"/>
          <w:numId w:val="14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рту (план) объекта землеустройства, подготовленную в соответствии</w:t>
        <w:br/>
        <w:t>с требованиями Постановления Правительства РФ № 621 от 30 июля 2009 г. «Об утверждении формы карты (плана) объекта землеустройства и требований к ее составлению» на воздушную линию;</w:t>
      </w:r>
    </w:p>
    <w:p>
      <w:pPr>
        <w:pStyle w:val="TextBodyIndent"/>
        <w:numPr>
          <w:ilvl w:val="0"/>
          <w:numId w:val="14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жевой план на земельный участок, подготовленный в соответствии</w:t>
        <w:br/>
        <w:t>с требованиями приказа Минэкономразвития РФ от 24.11.2008 № 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, с учетом рекомендаций, изложенных в письмах Минэкономразвития России от 16.01.2009</w:t>
        <w:br/>
        <w:t>№ 266-ИМ/Д23 «О многоконтурных земельных участках» и от 22.12.2009 № 22409-ИМ/Д23 «Особенности подготовки документов, необходимых для осуществления государственного кадастрового учета многоконтурных земельных участков, осуществления такого учета</w:t>
        <w:br/>
        <w:t>и предоставления сведений государственного кадастра недвижимости о многоконтурных земельных участках», на котором расположены опоры воздушной линии электропередач</w:t>
        <w:br/>
        <w:t>с учетом требований Постановления Правительства РФ от 11.08.2003 г. № 486 «Об утверждении правил определения размеров земельных участков для размещения воздушных линий электропередач и опор линий связи, обслуживающих электрические сети»;</w:t>
      </w:r>
    </w:p>
    <w:p>
      <w:pPr>
        <w:pStyle w:val="TextBodyIndent"/>
        <w:numPr>
          <w:ilvl w:val="0"/>
          <w:numId w:val="14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 (чертеж, схему) границ земельного участка, на который должны быть нанесены в качестве топографической основы объекты местности, необходимые для определения местоположения границ земельного участка и красными сплошными линиями должны быть нанесены сами границы охранных зон, перечень объектов капитального строительства и линейных сооружений, расположенных в охранной зоне и не относящихся</w:t>
        <w:br/>
        <w:t>к объектам электросетевого хозяйства, с указанием их типа, габаритных размеров и места расположения с указанием их технических характеристик, назначения и места расположения (при наличии) (в случае отступления при строительстве (реконструкции) объекта электросетевого хозяйства от проектной документации без соответствующего согласования Заказчика). Представлять в электронной и бумажной форме текстового и графического материала описание местоположения границ охранной зоны, перечня координат характерных точек границ такой зоны, (если для эксплуатации данного объекта, в соответствии</w:t>
        <w:br/>
        <w:t>с Федеральными законами требуется установление охранной зоны). Местоположение границ охранной зоны должно быть согласовано с органом государственной власти или органом местного самоуправления, уполномоченными на принятие решений об установлении границ такой зоны, за исключением случаев, если указанные органы являются органами, выдающими разрешение на ввод объекта в эксплуатацию. Предоставление документов не требуется</w:t>
        <w:br/>
        <w:t>в случае, если в результате указанной реконструкции местоположение границ ранее установленной охранной зоны не изменилос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дрядчик ведет исполнительную документацию на протяжении всего периода производства СМР в соответствии СНиП и руководством РК БП 20/08-04/2019 «ПОРЯДОК ВЕДЕНИЯ ИСПОЛНИТЕЛЬНОЙ И ФОРМИРОВАНИЯ ПРИЕМО-СДАТОЧНОЙ ДОКУМЕНТАЦИИ НА ОБЪЕКТАХ ЭЛЕКТРОСЕТЕВОГО КОМПЛЕКСА ПАО «Россети Центр» (приложение к приказу ПАО «МРСК Центра» от 30.12.2019 № 604-ЦА) и передает ее Заказчику (один экземпляр передается в УКС, один в эксплуатирующую службу</w:t>
        <w:br/>
        <w:t xml:space="preserve">по принадлежности объекта строительства/реконструкции) в двух экземплярах и в электронном виде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. По каждому отдельному виду работ предоставляется отдельный сканированный комплект исполнительной документации, сформированный в один электронный файл с приложением реестра передаваемой исполнительной документации в полном объеме</w:t>
        <w:br/>
        <w:t>по завершении строительства/реконструкции объект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и выполнения работ: с момента подписания договора подряда до 31.12.2022 г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7 (семи) рабочих дней с момента подписания актов выполненных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Федеральный закон Российской Федерации от 12.07.2017 № 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риказ ФСТЭК России от 14.03.2014 № 31 «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, потенциально опасных объектах, а также объектах, представляющих повышенную опасность для жизни и здоровья людей и для окружающей природной среды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оссийской федерации от 08.02.2018 № 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риказ ФСТЭК России от 25.12.2017 № 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 87 от 16 февраля 2008 г. «О составе разделов проектной документации и требованиях к их содержанию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 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 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№ 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Технические требования к компонентам цифровой сети (утверждены распоряжением ПАО «Россети» от 25.05.2020 №121 р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 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рмы отвода земель для электрических сетей напряжением 0,38-750 кВ, № 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</w:t>
      </w:r>
      <w:r>
        <w:rPr>
          <w:sz w:val="24"/>
          <w:szCs w:val="24"/>
        </w:rPr>
        <w:t>«МРСК Центра» по установке индикаторов короткого замыкания на воздушных линиях электропередач в сетях 6-10 кВ,</w:t>
        <w:br/>
      </w:r>
      <w:r>
        <w:rPr>
          <w:sz w:val="24"/>
          <w:szCs w:val="24"/>
          <w:lang w:eastAsia="ru-RU"/>
        </w:rPr>
        <w:t>МИ БП 11/06-01/2020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об управлении фирменным стилем ПАО «Россети Центр» /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4/2019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 48.13330.2019 «СНиП 12-01-2004 Организация строительства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4557"/>
        <w:gridCol w:w="1657"/>
        <w:gridCol w:w="2097"/>
      </w:tblGrid>
      <w:tr>
        <w:trPr/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чальник управления технологического развития </w:t>
            </w:r>
            <w:r>
              <w:rPr>
                <w:sz w:val="24"/>
                <w:szCs w:val="24"/>
              </w:rPr>
              <w:t>и цифровизаци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сов П.А.</w:t>
            </w:r>
          </w:p>
        </w:tc>
      </w:tr>
      <w:tr>
        <w:trPr>
          <w:trHeight w:val="809" w:hRule="atLeast"/>
        </w:trPr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snapToGrid w:val="false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14" w:hRule="atLeast"/>
        </w:trPr>
        <w:tc>
          <w:tcPr>
            <w:tcW w:w="1661" w:type="dxa"/>
            <w:tcBorders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C</w:t>
            </w:r>
            <w:r>
              <w:rPr>
                <w:sz w:val="24"/>
                <w:szCs w:val="24"/>
                <w:lang w:eastAsia="ru-RU"/>
              </w:rPr>
              <w:t>огласовано:</w:t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меститель директора по </w:t>
            </w:r>
            <w:r>
              <w:rPr>
                <w:sz w:val="24"/>
                <w:szCs w:val="24"/>
              </w:rPr>
              <w:t>инвестиционной деятельност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угров А.В.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Дудченко Н.И.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701" w:right="567" w:gutter="0" w:header="720" w:top="851" w:footer="0" w:bottom="851"/>
          <w:pgNumType w:fmt="decimal"/>
          <w:formProt w:val="false"/>
          <w:titlePg/>
          <w:textDirection w:val="lrTb"/>
          <w:docGrid w:type="default" w:linePitch="600" w:charSpace="40960"/>
        </w:sectPr>
        <w:pStyle w:val="Normal"/>
        <w:rPr/>
      </w:pPr>
      <w:r>
        <w:rPr/>
        <w:t>30-41-85</w:t>
      </w:r>
    </w:p>
    <w:tbl>
      <w:tblPr>
        <w:tblW w:w="151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848"/>
        <w:gridCol w:w="569"/>
        <w:gridCol w:w="84"/>
        <w:gridCol w:w="58"/>
        <w:gridCol w:w="960"/>
        <w:gridCol w:w="792"/>
        <w:gridCol w:w="803"/>
        <w:gridCol w:w="851"/>
        <w:gridCol w:w="705"/>
        <w:gridCol w:w="110"/>
        <w:gridCol w:w="646"/>
        <w:gridCol w:w="378"/>
        <w:gridCol w:w="208"/>
        <w:gridCol w:w="217"/>
        <w:gridCol w:w="517"/>
        <w:gridCol w:w="333"/>
        <w:gridCol w:w="284"/>
        <w:gridCol w:w="281"/>
        <w:gridCol w:w="60"/>
        <w:gridCol w:w="368"/>
        <w:gridCol w:w="470"/>
        <w:gridCol w:w="238"/>
        <w:gridCol w:w="567"/>
        <w:gridCol w:w="68"/>
        <w:gridCol w:w="216"/>
        <w:gridCol w:w="657"/>
        <w:gridCol w:w="52"/>
        <w:gridCol w:w="425"/>
        <w:gridCol w:w="237"/>
        <w:gridCol w:w="472"/>
        <w:gridCol w:w="264"/>
        <w:gridCol w:w="161"/>
        <w:gridCol w:w="293"/>
        <w:gridCol w:w="274"/>
        <w:gridCol w:w="355"/>
        <w:gridCol w:w="212"/>
        <w:gridCol w:w="478"/>
        <w:gridCol w:w="89"/>
        <w:gridCol w:w="147"/>
        <w:gridCol w:w="3"/>
      </w:tblGrid>
      <w:tr>
        <w:trPr>
          <w:trHeight w:val="250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ложение                                                                                                                       к Распоряжению ПАО «МРСК Центра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 24.09.2013 № ЦА-25/149-р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Форма ориентировочного расчета физических объемов работ по строительству и реконструкции электросетевых объектов</w:t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41" w:type="dxa"/>
            <w:gridSpan w:val="39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Ориентировочный расчет физического объема работ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96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ВЛ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рка провода, кабеля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 xml:space="preserve">Сечение провода, мм 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19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цепей</w:t>
            </w:r>
          </w:p>
        </w:tc>
        <w:tc>
          <w:tcPr>
            <w:tcW w:w="11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цент заменяемых опор (для реконструкции  с частичной заменой опор), %</w:t>
            </w:r>
          </w:p>
        </w:tc>
        <w:tc>
          <w:tcPr>
            <w:tcW w:w="29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опор, для ВЛ с разными типами опор указывается в каждой графе тип опор (анкерные или промежуточные)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екционирующий разъединитель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лоузер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од в здание,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еизолированны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ированный или защищенный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амонесущий кабель</w:t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одвес доп. проводов, в т.ч. ВОЛС</w:t>
            </w:r>
          </w:p>
        </w:tc>
        <w:tc>
          <w:tcPr>
            <w:tcW w:w="11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ические решетчатые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ногогранные металлическ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ж/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еревянные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108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82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КЛ</w:t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териал токоведущей жилы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яция кабеля</w:t>
            </w:r>
          </w:p>
        </w:tc>
        <w:tc>
          <w:tcPr>
            <w:tcW w:w="80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>Сечение кабеля, мм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кабелей в траншее, шт</w:t>
            </w:r>
          </w:p>
        </w:tc>
        <w:tc>
          <w:tcPr>
            <w:tcW w:w="32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пособ прокладки, длина, км</w:t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д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алюминий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сшитый полиэтилен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умажно-масляная</w:t>
            </w:r>
          </w:p>
        </w:tc>
        <w:tc>
          <w:tcPr>
            <w:tcW w:w="80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анше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убе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ГН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кол</w:t>
            </w:r>
          </w:p>
        </w:tc>
        <w:tc>
          <w:tcPr>
            <w:tcW w:w="2693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1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1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81" w:type="dxa"/>
            <w:gridSpan w:val="28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РП, РТП, ТП 6-10/0,4 кВ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именование объекта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39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нструктивное исполнение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ыносной разъединитель</w:t>
            </w:r>
          </w:p>
        </w:tc>
        <w:tc>
          <w:tcPr>
            <w:tcW w:w="95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6-10кВ, шт.</w:t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0,4 кВ, шт.</w:t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Тип выключателя 6-10кВ</w:t>
            </w:r>
          </w:p>
        </w:tc>
        <w:tc>
          <w:tcPr>
            <w:tcW w:w="2598" w:type="dxa"/>
            <w:gridSpan w:val="9"/>
            <w:vMerge w:val="restart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Cs w:val="24"/>
              </w:rPr>
              <w:t>Монтаж ВА 0,4 кВ – 2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эндвич пан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ирпич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етон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ТП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95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Н (выключатель нагрузки)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 (вакуумный выключатель)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оноблок элегазовый</w:t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ПС 35-110 кВ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ПС</w:t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2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хема РУ на стороне</w:t>
            </w:r>
          </w:p>
        </w:tc>
        <w:tc>
          <w:tcPr>
            <w:tcW w:w="25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/отходящих ВЛ</w:t>
            </w:r>
          </w:p>
        </w:tc>
        <w:tc>
          <w:tcPr>
            <w:tcW w:w="24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еречень прочих работ при реконструкции</w:t>
            </w:r>
          </w:p>
        </w:tc>
        <w:tc>
          <w:tcPr>
            <w:tcW w:w="2745" w:type="dxa"/>
            <w:gridSpan w:val="10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закрытая 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открытая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24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2002" w:type="dxa"/>
            <w:gridSpan w:val="29"/>
            <w:tcBorders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*В случае, если одно и то же мероприятие необходимо для реализации нескольких договоров ТП, то в расчете ориентировочных объемов второго и последующих по номеру договоров ТП данное мероприятие не указывается, но в Форме указывается ссылка с номером и датой ранее выданных ТУ</w:t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type w:val="nextPage"/>
      <w:pgSz w:orient="landscape" w:w="15840" w:h="12240"/>
      <w:pgMar w:left="426" w:right="105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b/>
      <w:sz w:val="26"/>
      <w:szCs w:val="26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sz w:val="26"/>
      <w:szCs w:val="26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sz w:val="26"/>
      <w:szCs w:val="26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/>
      <w:sz w:val="26"/>
      <w:szCs w:val="26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  <w:sz w:val="26"/>
      <w:szCs w:val="26"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>
      <w:rFonts w:ascii="Symbol" w:hAnsi="Symbol" w:cs="Symbol"/>
    </w:rPr>
  </w:style>
  <w:style w:type="character" w:styleId="WW8Num39z3">
    <w:name w:val="WW8Num39z3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sz w:val="26"/>
      <w:szCs w:val="26"/>
    </w:rPr>
  </w:style>
  <w:style w:type="character" w:styleId="WW8Num41z1">
    <w:name w:val="WW8Num41z1"/>
    <w:qFormat/>
    <w:rPr>
      <w:b w:val="false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sz w:val="24"/>
      <w:szCs w:val="24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b/>
      <w:sz w:val="26"/>
      <w:szCs w:val="26"/>
    </w:rPr>
  </w:style>
  <w:style w:type="character" w:styleId="WW8Num43z1">
    <w:name w:val="WW8Num43z1"/>
    <w:qFormat/>
    <w:rPr>
      <w:b w:val="false"/>
    </w:rPr>
  </w:style>
  <w:style w:type="character" w:styleId="WW8Num43z2">
    <w:name w:val="WW8Num43z2"/>
    <w:qFormat/>
    <w:rPr>
      <w:rFonts w:ascii="Symbol" w:hAnsi="Symbol" w:cs="Symbol"/>
    </w:rPr>
  </w:style>
  <w:style w:type="character" w:styleId="WW8Num43z3">
    <w:name w:val="WW8Num43z3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6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7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8">
    <w:name w:val="Текст примечания1"/>
    <w:basedOn w:val="Normal"/>
    <w:qFormat/>
    <w:pPr/>
    <w:rPr/>
  </w:style>
  <w:style w:type="paragraph" w:styleId="Style22">
    <w:name w:val="Тема примечания"/>
    <w:basedOn w:val="18"/>
    <w:next w:val="18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08:14:00Z</dcterms:created>
  <dc:creator>Ерёмин</dc:creator>
  <dc:description/>
  <cp:keywords/>
  <dc:language>en-US</dc:language>
  <cp:lastModifiedBy>Ковалев Александр Владимирович</cp:lastModifiedBy>
  <cp:lastPrinted>2014-11-13T10:47:00Z</cp:lastPrinted>
  <dcterms:modified xsi:type="dcterms:W3CDTF">2022-11-15T12:48:00Z</dcterms:modified>
  <cp:revision>27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