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31-к (42176510) от 08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6"/>
        </w:rPr>
        <w:t>многоквартирного 15-и этажного жилого дома</w:t>
        <w:br/>
        <w:t>с нежилыми помещениями поз. 2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6"/>
          <w:lang w:eastAsia="en-US"/>
        </w:rPr>
        <w:t>АО «ДСК»-специализированный застройщик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08.02.2022 г. № 42176510/3100/00983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8"/>
              </w:rPr>
              <w:t>г. Белгород,</w:t>
              <w:br/>
              <w:t>ул. Победы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31:16:0114028:2231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Реконструкцию ТП-1019 ПС 110/10 кВ Западная (инв. № 13016346-00, наименование по бух. учету Трансформатор ТМГА 630/10/0,4 кВ в ТП 1019 ПС Запа) в части установки двух автоматических выключателей на 1 и 2 с.ш. в РУНН 0,4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176510.04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76510.05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1 секции шин РУНН 0,4 кВ </w:t>
      </w:r>
      <w:r>
        <w:rPr>
          <w:sz w:val="24"/>
          <w:szCs w:val="24"/>
        </w:rPr>
        <w:t xml:space="preserve">ТП-1019 ПС 110/10 кВ Западная </w:t>
      </w:r>
      <w:r>
        <w:rPr>
          <w:bCs/>
          <w:sz w:val="24"/>
          <w:szCs w:val="24"/>
        </w:rPr>
        <w:t xml:space="preserve">до ВРУ 0,4 кВ объекта Заявителя общей протяженностью 0,2 км, из них открытым способом в траншее – 0,01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76510.02</w:t>
      </w:r>
      <w:r>
        <w:rPr>
          <w:bCs/>
          <w:sz w:val="24"/>
          <w:szCs w:val="24"/>
        </w:rPr>
        <w:t xml:space="preserve">) методом ГНБ – 0,18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76510.01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2 секции шин РУНН 0,4 кВ </w:t>
      </w:r>
      <w:r>
        <w:rPr>
          <w:sz w:val="24"/>
          <w:szCs w:val="24"/>
        </w:rPr>
        <w:t xml:space="preserve">ТП-1019 ПС 110/10 кВ Западная </w:t>
      </w:r>
      <w:r>
        <w:rPr>
          <w:bCs/>
          <w:sz w:val="24"/>
          <w:szCs w:val="24"/>
        </w:rPr>
        <w:t xml:space="preserve">до ВРУ 0,4 кВ объекта Заявителя общей протяженностью 0,2 км, из них открытым способом в траншее – 0,015 км, методом ГНБ – 0,18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76510.03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9,9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 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 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24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/ 0,37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с момента подписания договора подряда до 31.12.2022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</w:t>
      </w:r>
      <w:r>
        <w:rPr>
          <w:sz w:val="24"/>
          <w:szCs w:val="24"/>
        </w:rPr>
        <w:t>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14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2-11-15T12:45:00Z</dcterms:modified>
  <cp:revision>2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