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специальной оценки условий труда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специальной оценки условий труда для нужд ПАО «МРСК Центра» (филиала «Смоленскэнерго»), расположенного по адресу: РФ, 214019, г. Смоленск, ул. Тенишевой, д. 3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I-II этапы: с момента заключения договора – сентябрь 2019 года, III-IV этапы: сентябрь – ноябрь 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58 260,00</w:t>
            </w:r>
            <w:r>
              <w:rPr>
                <w:szCs w:val="24"/>
              </w:rPr>
              <w:t xml:space="preserve"> (триста пятьдесят восемь тысяч двести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71 652,00</w:t>
            </w:r>
            <w:r>
              <w:rPr>
                <w:szCs w:val="24"/>
              </w:rPr>
              <w:t xml:space="preserve"> (семьдесят одна тысяча шестьсот пятьдесят два) рубля 00 копеек РФ; </w:t>
            </w:r>
            <w:r>
              <w:rPr>
                <w:b/>
                <w:szCs w:val="24"/>
              </w:rPr>
              <w:t>429 912,00</w:t>
            </w:r>
            <w:r>
              <w:rPr>
                <w:szCs w:val="24"/>
              </w:rPr>
              <w:t xml:space="preserve"> (четыреста двадцать девять тысяч девятьсот двенадца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1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4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председателя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директора по безопасности – начальник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отдела безопасности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В.И. Черданц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06-13T08:53:00Z</dcterms:modified>
  <cp:revision>73</cp:revision>
  <dc:subject/>
  <dc:title>Извещение о проведении открытого конкурса</dc:title>
</cp:coreProperties>
</file>