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10(6) кВ, ТП-10(6)/0,4 кВ, ЛЭП-0,4 кВ,  расположенных в г. Липецке, г. Ельце, Липецком, Тербунском, Грязинском, Усманском, Измалковском, Чаплыгинском районах по договорам ТП (лот 269)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ТП-10(6)/0,4 кВ, ЛЭП-0,4 кВ,  расположенных в г. Липецке, г. Ельце, Липецком, Тербунском, Грязинском, Усманском, Измалковском, Чаплыгинском районах по договорам ТП (лот 269)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в г. Липецке, г. Ельце, Липецком, Тербунском, Грязинском, Усманском, Измалковском, Чаплыгинском районах.</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в течение 43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152 471,00</w:t>
      </w:r>
      <w:r>
        <w:rPr>
          <w:sz w:val="24"/>
          <w:szCs w:val="24"/>
        </w:rPr>
        <w:t xml:space="preserve"> (пять миллионов сто пятьдесят две тысячи четыреста семьдесят один) рубль 00 копеек РФ без учета НДС, кроме того НДС 18% – </w:t>
      </w:r>
      <w:r>
        <w:rPr>
          <w:b/>
          <w:sz w:val="24"/>
          <w:szCs w:val="24"/>
        </w:rPr>
        <w:t>927 444,78</w:t>
      </w:r>
      <w:r>
        <w:rPr>
          <w:sz w:val="24"/>
          <w:szCs w:val="24"/>
        </w:rPr>
        <w:t xml:space="preserve"> (девятьсот двадцать семь тысяч четыреста сорок четыре) рубля 78 копеек РФ, всего с НДС </w:t>
      </w:r>
      <w:r>
        <w:rPr>
          <w:b/>
          <w:sz w:val="24"/>
          <w:szCs w:val="24"/>
        </w:rPr>
        <w:t>6 079 915,78</w:t>
      </w:r>
      <w:r>
        <w:rPr>
          <w:sz w:val="24"/>
          <w:szCs w:val="24"/>
        </w:rPr>
        <w:t xml:space="preserve"> (шесть миллионов семьдесят девять тысяч девятьсот пятнадцать) рублей 78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07:15:00Z</dcterms:modified>
  <cp:revision>32</cp:revision>
  <dc:subject/>
  <dc:title>Типовая закупочная документация</dc:title>
</cp:coreProperties>
</file>