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сменного медицинского осмотра сотрудников Мцен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Бюджетное учреждение здравоохранения Орловской области «Мценская центральная районная больниц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46),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204 314 (Двести четыре тысячи триста четырнадцать)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Условия оплаты: ежемесячно в течение 5 (пяти) рабочих дней со дня подписания Заказчиком Акта приема-сдачи оказанных услуг при условии предоставления Исполнителем надлежащим образом оформленных счета и счета-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Мценской центральной районной больницы» в срок до: 17 часов 00 минут московского времени «28» янва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на электронный адрес </w:t>
      </w:r>
      <w:hyperlink r:id="rId5">
        <w:r>
          <w:rPr>
            <w:rStyle w:val="InternetLink"/>
          </w:rPr>
          <w:t>Dugin.AV@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4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Dugin.AV@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5T11:39:00Z</dcterms:modified>
  <cp:revision>19</cp:revision>
  <dc:subject/>
  <dc:title/>
</cp:coreProperties>
</file>