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КТП для формирования мобильного запаса технологических присоединений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блочных комплектных трансформаторных подстанций (разгрузочных трансформаторных пунктов) БКТП (БКРТП) - 10(6),20,35/0,4 кВ для нужд ОАО «МРСК Центра» на основании Протоколов заседания Закупочных комиссий ОАО «Россети» №19/620/38205 от 17.03.2014г. и №10-41369 от 26.01.2015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>
          <w:b/>
          <w:bCs/>
          <w:lang w:val="ru-RU"/>
        </w:rPr>
        <w:t>:</w:t>
      </w:r>
      <w:r>
        <w:rPr>
          <w:bCs/>
        </w:rPr>
        <w:t xml:space="preserve"> </w:t>
      </w:r>
      <w:r>
        <w:rPr>
          <w:rFonts w:cs="Courier New"/>
          <w:b/>
          <w:color w:val="000000"/>
        </w:rPr>
        <w:t>1 627 006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 xml:space="preserve">(один миллион шестьсот двадцать семь тысяч шесть) рублей 00 копеек РФ, без учета НДС; НДС составляет </w:t>
      </w:r>
      <w:r>
        <w:rPr>
          <w:rFonts w:cs="Courier New"/>
          <w:b/>
          <w:color w:val="000000"/>
        </w:rPr>
        <w:t>292 861,0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 xml:space="preserve">(двести девяносто две тысячи восемьсот шестьдесят один рубль, 08 коп.;  </w:t>
      </w:r>
      <w:r>
        <w:rPr>
          <w:rFonts w:cs="Courier New"/>
          <w:b/>
          <w:color w:val="000000"/>
        </w:rPr>
        <w:t>1 919 867,08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девятьсот девятнадцать тысяч восемьсот шестьдесят семь рублей   08 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bCs/>
          </w:rPr>
          <w:t>Стариков Владимир Иванович</w:t>
        </w:r>
      </w:hyperlink>
      <w:r>
        <w:rPr/>
        <w:t xml:space="preserve">, контактный телефон (4722) 24-70-69, адрес электронной почты: </w:t>
      </w:r>
      <w:hyperlink r:id="rId13">
        <w:r>
          <w:rPr>
            <w:rStyle w:val="InternetLink"/>
          </w:rPr>
          <w:t>Starikov.VI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83170EE-75AC-4221-9B5D-48BF1DE8EF5C}" TargetMode="External"/><Relationship Id="rId13" Type="http://schemas.openxmlformats.org/officeDocument/2006/relationships/hyperlink" Target="mailto:Starikov.VI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05T08:54:00Z</dcterms:modified>
  <cp:revision>25</cp:revision>
  <dc:subject/>
  <dc:title>Уведомление о проведении открытого запроса предложений</dc:title>
</cp:coreProperties>
</file>