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37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ТВЕРЖДАЮ»</w:t>
      </w:r>
    </w:p>
    <w:p>
      <w:pPr>
        <w:pStyle w:val="21"/>
        <w:ind w:left="6379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</w:t>
      </w:r>
    </w:p>
    <w:p>
      <w:pPr>
        <w:pStyle w:val="21"/>
        <w:ind w:left="637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6379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                  </w:t>
      </w:r>
    </w:p>
    <w:p>
      <w:pPr>
        <w:pStyle w:val="21"/>
        <w:ind w:left="6379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379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0 »         августа            </w:t>
      </w:r>
      <w:r>
        <w:rPr>
          <w:sz w:val="22"/>
          <w:szCs w:val="22"/>
        </w:rPr>
        <w:t xml:space="preserve">2023г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7/2023/1342/2-1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>«</w:t>
      </w:r>
      <w:r>
        <w:rPr>
          <w:sz w:val="24"/>
          <w:szCs w:val="24"/>
          <w:u w:val="single"/>
        </w:rPr>
        <w:t>Реконструкция ВЛ 6 кВ № 602 ПС 35/6 кВ Печерск, ВЛ 6 кВ №613 ПС 110/6 кВ Западная со строительством участков ЛЭП-6 кВ, строительство ТП 6/0,4 кВ,  установка трех приборов учета для технологического присоединения энергопринимающих устройств  объектов жилищно-коммунального хозяйства, расположенных по адресу: Смоленская область, Смоленский район, с. Печерск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386028 технологического присоединения к сетям филиала ПАО «Россети Центр» – «Смоленскэнерго» энергопринимающих устройств заявителя: Департамент Смоленской области по строительству и ЖК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49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 Смол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черс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20202:173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6 кВ № 602 ПС 35/6 кВ Печерск, ВЛ 6 кВ №613 ПС 110/6 кВ Западная со строительством участков ЛЭП-6 кВ, строительство ТП 6/0,4 кВ,  установка трех приборов учета для технологического присоединения энергопринимающих устройств  объектов жилищно-коммунального хозяйства, расположенных по адресу: Смоленская область, Смоленский район, с. Печерск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929"/>
        <w:gridCol w:w="5348"/>
      </w:tblGrid>
      <w:tr>
        <w:trPr>
          <w:trHeight w:val="11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562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N602 ОТ П/СТ ПЕЧЕРСК</w:t>
            </w:r>
          </w:p>
        </w:tc>
      </w:tr>
      <w:tr>
        <w:trPr>
          <w:trHeight w:val="2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683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7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N613 ОТ П/СТ ЗАПАДНАЯ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6827"/>
        <w:gridCol w:w="271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конструкция ВЛ-6 кВ №6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конструкция ВЛ-6 кв №6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Строительство КЛ-6 кВ протяженностью 0,40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386028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Строительство КЛ-6кВ протяженностью 2,550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Строительство КЛ-6кВ методом ГНБ, протяженностью 0,165 к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Монтаж РЛР 6 кВ (1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Монтаж РЛР 6 кВ (1 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Установка ТП-6/0,4 к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Установка ПУ(1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8</w:t>
            </w:r>
          </w:p>
        </w:tc>
      </w:tr>
      <w:tr>
        <w:trPr>
          <w:trHeight w:val="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Установка ПУ(1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09</w:t>
            </w:r>
          </w:p>
        </w:tc>
      </w:tr>
      <w:tr>
        <w:trPr>
          <w:trHeight w:val="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Установка ПУ(1шт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386028.1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86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 II (вторая) – 83,0 кВт, III (третья) – 3,0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 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КЛ 6 к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проектом и выполнить строительство КЛ 6 кВ от опоры (№ определить проектом) ВЛ-6 кВ №602 ПС Печерск (номер опоры определить проектом) до РУ-6 кВ проектируемой ТП-6/0,4 кВ, ориентировочной протяженностью 0,400 к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усмотреть проектом и выполнить строительство КЛ 6 кВ от опоры (№ определить проектом) ВЛ-6 кВ №613 ПС Западная до РУ 6 кВ проектируемой ТП 10/0,4 кВ, ориентировочной протяженностью 2,715 км(из них участок КЛ-6 кВ- 2,550 км, участок КЛ-6 кВ методом ГНБ – 0,165 км)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едусмотреть проектом и выполнить реконструкцию отпаечных опор ВЛ 6 кВ № 602  ПС Печрск, ВЛ-6 кВ №613 ПС Западная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2492"/>
        <w:gridCol w:w="2493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00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,550</w:t>
            </w:r>
            <w:r>
              <w:rPr>
                <w:bCs/>
                <w:color w:val="000000"/>
                <w:sz w:val="24"/>
                <w:szCs w:val="24"/>
              </w:rPr>
              <w:t xml:space="preserve">(уточнить при проектировании) 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х12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3х185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0,165</w:t>
            </w:r>
          </w:p>
        </w:tc>
      </w:tr>
      <w:tr>
        <w:trPr>
          <w:trHeight w:val="9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 кВ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, 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и установить комплектную двухтрансформаторную подстанцию 6/0,4 кВ. Конструктивное исполнение, состав и параметры оборудования трансформаторной подстанции 6/0,4 кВ определить проектом по согласованию со Смоленским РЭС. Место установки трансформаторной подстанции 10/0,4 кВ согласовать со Смоленским РЭС и другими заинтересованными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1181"/>
        <w:gridCol w:w="1890"/>
        <w:gridCol w:w="1890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Толщина металла </w:t>
            </w:r>
            <w:r>
              <w:rPr>
                <w:bCs/>
              </w:rPr>
              <w:t>корпуса КТП, не менее, мм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ка полимерная по грунтовке, цвета в соответствии с корпоративным стандартом Заказчика</w:t>
            </w:r>
          </w:p>
        </w:tc>
      </w:tr>
      <w:tr>
        <w:trPr>
          <w:trHeight w:val="974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роенные отдельные шкафы для размещения: </w:t>
            </w:r>
          </w:p>
          <w:p>
            <w:pPr>
              <w:pStyle w:val="Style20"/>
              <w:numPr>
                <w:ilvl w:val="0"/>
                <w:numId w:val="17"/>
              </w:numPr>
              <w:suppressAutoHyphens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 управления наружным освещением (не входит в комплект поставки КТП)</w:t>
            </w:r>
          </w:p>
          <w:p>
            <w:pPr>
              <w:pStyle w:val="Style20"/>
              <w:numPr>
                <w:ilvl w:val="0"/>
                <w:numId w:val="17"/>
              </w:numPr>
              <w:suppressAutoHyphens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 ТМ и АСУЭ (входит в комплект поставки КТП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шкаф должен иметь индивидуальную дверь с доступом снаружи КТП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антиконденсатного обогрева в шкафу ТМ и АСУЭ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 устанавливается на каждый ввод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ребования к безопас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</w:rPr>
              <w:t xml:space="preserve">Ограждение, препятствующее приближению к токоведущим частям 10 кВ </w:t>
            </w:r>
          </w:p>
          <w:p>
            <w:pPr>
              <w:pStyle w:val="Style20"/>
              <w:spacing w:before="0" w:after="0"/>
              <w:ind w:left="34" w:hanging="0"/>
              <w:jc w:val="center"/>
              <w:rPr>
                <w:color w:val="000000"/>
              </w:rPr>
            </w:pPr>
            <w:r>
              <w:rPr/>
              <w:t>Механическая блокировка между ЗН и главными ножами выключателя нагрузки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17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1591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У ВН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ыключатель нагрузки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шиновка 10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ляция 10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лектронным расцепителем с возможностью плавной настройки время-токовых характеристик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ходящие линии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чёт в РУНН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фазный, трансформаторного (через измерительные трансформаторы тока) включения, соответствует требованиям СТО 34.01-5.1-009-2021 ПАО «Россет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, трансформаторного (через измерительные трансформаторы тока) включения, соответствует требованиям СТО 34.01-5.1-009-2021 ПАО «Россет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ый, прямого включения, соответствует требованиям 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фазный, трансформаторного (через измерительные трансформаторы тока) включения, соответствует требованиям 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1378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250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Стальная шина сечением 4*40 (или аналог соответствующего сечения) с возможностью </w:t>
            </w:r>
            <w:r>
              <w:rPr>
                <w:sz w:val="24"/>
                <w:szCs w:val="24"/>
              </w:rPr>
              <w:t>крепления с выводу нулевой шпильки силового трансформатора и ЗУ ТП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ТП диспетчерское наименование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в комплекте для соединения нулевого вывода трансформато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омплекте замка Генодмана (указать) – да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6/0,4 кВ от перенапряжений осуществить ограничителями перенапряжений 6 кВ и 0,4 к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6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 2 (двум) точкам присоединения организовать в РУ-0,4 кВ проектируемой ТП-6/0,4 кВ систему учета электроэнергии, удовлетворяющую требованиям Постановления Правительства РФ от 04.05.2012 № 442, с использованием средств коммерческого учета электрической энергии (мощности) трехфазных полукосвенного включения.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о 1 (одной) точке присоединения организовать в РУ-0,4 кВ проектируемой ТП-6/0,4 кВ систему учета электроэнергии, удовлетворяющую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ям 6 к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</w:t>
      </w:r>
      <w:r>
        <w:rPr>
          <w:color w:val="000000"/>
          <w:sz w:val="24"/>
          <w:szCs w:val="24"/>
        </w:rPr>
        <w:t xml:space="preserve"> и выполнить установк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ачале проектируемых ЛЭП-6 кВ 2 (двух) разъединителей 6 кВ с номинальным током от 250 до 500 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6 кВ применить высоконадежные разъединители 6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И.О.Шаулко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560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3:00Z</dcterms:created>
  <dc:creator>Ерёмин</dc:creator>
  <dc:description/>
  <cp:keywords/>
  <dc:language>en-US</dc:language>
  <cp:lastModifiedBy>Лисенкова Анна Андреевна</cp:lastModifiedBy>
  <cp:lastPrinted>2023-04-25T09:12:00Z</cp:lastPrinted>
  <dcterms:modified xsi:type="dcterms:W3CDTF">2023-09-12T11:27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