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а: Строительство КЛ 6 кВ №3 "Вокзал" ПС 35/6 кВ "Прибрежная", Строительство КЛ 6 кВ №24 "Магазин" ПС 220/110/6 кВ "Вега", Строительство КЛ 0,4 кВ №1 ТП 1005, Строительство КЛ 0,4 кВ №5 ТП 1005, Строительство №Л 0,4 кВ №2 ТП 1005, Строительство КЛ 0,4 кВ №6 ТП 1005, Строительство ТП 1005, Строительство защитного ограждения ТП 1005, Расширение системы учета Угличского РЭС (инв.№14003722-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а: Строительство КЛ 6 кВ №3 "Вокзал" ПС 35/6 кВ "Прибрежная", Строительство КЛ 6 кВ №24 "Магазин" ПС 220/110/6 кВ "Вега", Строительство КЛ 0,4 кВ №1 ТП 1005, Строительство КЛ 0,4 кВ №5 ТП 1005, Строительство №Л 0,4 кВ №2 ТП 1005, Строительство КЛ 0,4 кВ №6 ТП 1005, Строительство ТП 1005, Строительство защитного ограждения ТП 1005, Расширение системы учета Угличского РЭС (инв.№14003722-00)</w:t>
      </w:r>
      <w:r>
        <w:rPr>
          <w:iCs/>
        </w:rPr>
        <w:t xml:space="preserve"> </w:t>
      </w:r>
      <w:r>
        <w:rPr>
          <w:iCs/>
          <w:color w:val="000000"/>
        </w:rPr>
        <w:t xml:space="preserve">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widowControl w:val="false"/>
        <w:spacing w:lineRule="auto" w:line="240" w:before="14" w:after="14"/>
        <w:ind w:firstLine="720"/>
        <w:rPr/>
      </w:pPr>
      <w:r>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29.06.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2-08T10:06:00Z</dcterms:modified>
  <cp:revision>31</cp:revision>
  <dc:subject/>
  <dc:title>Приложение № 2</dc:title>
</cp:coreProperties>
</file>