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И.о. первого заместителя директора – главного инженера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15/2 (42285557) от 18 янва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6"/>
        </w:rPr>
        <w:t>многоэтажной жилой застройк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ОО «Специализированный застройщик «ТЮС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16.12.2022 г. № 42285557/3100/23813/2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6"/>
              </w:rPr>
              <w:t>г. Белгород,</w:t>
              <w:br/>
              <w:t>ул. Павлова, проезд Садовый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1:16:0116012:731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6/0,4 кВ № 1 (далее – КТП № 1) с двумя силовыми трансформаторами мощностью 400 кВА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7). Схемы электрических соединений КТП № 1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омплектной трансформаторной подстанции 6/0,4 кВ № 2 (далее – КТП № 2) с двумя силовыми трансформаторами мощностью 400 кВА каждый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8). Схемы электрических соединений КТП № 2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1 секции шин РУ 6 кВ ПС 110/6/6 кВ Белгород (инв. № 151444Ю1, наименование по бух. учету ПОДСТАНЦИЯ 110/6кВ "БЕЛГОРОД") до 1 секций шин РУВН 6 кВ проектируемых КТП № 1 и КТП № 2, общей протяженностью 4,1 км, из них открытым способом в траншее (многожильным кабелем с бумажной изоляцией с одним кабелем в траншее) – 1,8 км (СПП Z31-TP42285557.01), способом ГНБ (многожильным кабелем с бумажной изоляцией с одной трубой в скважине) – 2,3 км (СПП Z31-TP42285557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4 секции шин РУ 6 кВ ПС 110/6/6 кВ Белгород до 2 секций шин РУВН 6 кВ проектируемых КТП № 1 и КТП № 2, общей протяженностью 4,1 км, из них открытым способом в траншее (многожильным кабелем с бумажной изоляцией с одним кабелем в траншее) – 1,8 км (СПП Z31-TP42285557.02), способом ГНБ (многожильным кабелем с бумажной изоляцией с одной трубой в скважине) – 2,3 км (СПП Z31-TP42285557.04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ПС 110/6/6 кВ Белгород в части монтажа устройств крепления проектируемых КЛ 6 кВ в линейных ячейках 6 кВ (СПП Z31-TP42285557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1 Заявителя, протяженностью 0,1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1 Заявителя, протяженностью 0,17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2 Заявителя, протяженностью 0,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2 Заявителя, протяженностью 0,15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и кабелями с пластмассовой изоляцией с двумя кабелями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3 Заявителя, протяженностью 0,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и кабелями с пластмассовой изоляцией с двумя кабелями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2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1 </w:t>
      </w:r>
      <w:r>
        <w:rPr>
          <w:bCs/>
          <w:sz w:val="24"/>
          <w:szCs w:val="24"/>
        </w:rPr>
        <w:t xml:space="preserve">до ВРУ 0,4 кВ № 3 Заявителя, протяженностью 0,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</w:t>
      </w:r>
      <w:r>
        <w:rPr>
          <w:sz w:val="24"/>
          <w:szCs w:val="24"/>
        </w:rPr>
        <w:t>1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4 Заявителя, протяженностью 0,1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</w:t>
      </w:r>
      <w:r>
        <w:rPr>
          <w:sz w:val="24"/>
          <w:szCs w:val="24"/>
        </w:rPr>
        <w:t>(многожильным кабелем с пластмассовой изоляцией с одним кабелем в траншее)</w:t>
      </w:r>
      <w:r>
        <w:rPr>
          <w:bCs/>
          <w:sz w:val="24"/>
          <w:szCs w:val="24"/>
        </w:rPr>
        <w:t xml:space="preserve"> от 2</w:t>
      </w:r>
      <w:r>
        <w:rPr>
          <w:sz w:val="24"/>
          <w:szCs w:val="24"/>
        </w:rPr>
        <w:t xml:space="preserve"> секции шин</w:t>
      </w:r>
      <w:r>
        <w:rPr>
          <w:bCs/>
          <w:sz w:val="24"/>
          <w:szCs w:val="24"/>
        </w:rPr>
        <w:t xml:space="preserve"> РУНН 0,4 кВ </w:t>
      </w:r>
      <w:r>
        <w:rPr>
          <w:sz w:val="24"/>
          <w:szCs w:val="24"/>
        </w:rPr>
        <w:t xml:space="preserve">проектируемой КТП № 2 </w:t>
      </w:r>
      <w:r>
        <w:rPr>
          <w:bCs/>
          <w:sz w:val="24"/>
          <w:szCs w:val="24"/>
        </w:rPr>
        <w:t xml:space="preserve">до ВРУ 0,4 кВ № 4 Заявителя, протяженностью 0,12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(многожильным кабелем с пластмассовой изоляцией с одним кабелем в траншее) от 1 секции шин РУНН 0,4 кВ проектируемой КТП № 1 до границы участка Заявителя, протяженностью 0,01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5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одного РП 0,4 кВ. В РП 0,4 кВ предусмотреть установку одного комплекта средств коммерческого учета электрической энергии (мощности) трехфазного прямого включения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285557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648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 – 642 кВт, третья – 6 кВт</w:t>
      </w:r>
      <w:r>
        <w:rPr>
          <w:bCs/>
          <w:iCs/>
          <w:sz w:val="24"/>
          <w:szCs w:val="24"/>
          <w:highlight w:val="yellow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</w:t>
        <w:br/>
        <w:t>в нормальных и ремонтных режимах (летние и зимние), при выполнении реконструкции</w:t>
        <w:br/>
        <w:t xml:space="preserve">с заменой проводов.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проектировании ТП, РП предусмотреть установку стационарных сигнализаторов напряжения в ячейках типа СЭЩ-70 и аналогичных им в КРУ 6-35 кВ,</w:t>
        <w:br/>
        <w:t>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8,2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95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32 / 4,6</w:t>
            </w:r>
            <w:r>
              <w:rPr>
                <w:bCs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бумажно-масляной изоляцией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</w:t>
              <w:br/>
              <w:t>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,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9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1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 (6)/0,4 кВ № 1 и № 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896"/>
        <w:gridCol w:w="1428"/>
        <w:gridCol w:w="793"/>
        <w:gridCol w:w="794"/>
        <w:gridCol w:w="794"/>
        <w:gridCol w:w="794"/>
        <w:gridCol w:w="794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ходная (</w:t>
            </w:r>
            <w:r>
              <w:rPr>
                <w:bCs/>
                <w:sz w:val="24"/>
                <w:szCs w:val="24"/>
              </w:rPr>
              <w:t>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  <w:r>
              <w:rPr>
                <w:i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ит в состав специализированного шкафа ТМ и АСУЭ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/непосредственного (0,4 кВ), включения, подключение по цифровому интерфейсу к УСПД/контроллеру, входящему в шкаф ТМ и АСУЭ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бование</w:t>
              <w:br/>
              <w:t>к АСТУ (АСУЭ и ТМ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о всех случаях, кроме присоединения потребителей</w:t>
              <w:br/>
              <w:t>до 150 кВ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(ы) учета (ПУ) на вводе (ах) 0,4 кВ (должен соответствовать требованиям СТО 34.01-5.1-009-2021)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, должен соответствовать требованиям СТО 34.01-5.1-010-2021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7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/>
            </w:pPr>
            <w:r>
              <w:rPr>
                <w:sz w:val="24"/>
                <w:szCs w:val="24"/>
              </w:rPr>
              <w:t>При присоединении потребителей</w:t>
              <w:br/>
              <w:t>до 150 кВт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КТП предусмотреть дистанционный контроль наличия напряжения на секциях шин</w:t>
        <w:br/>
        <w:t>и отходящих линиях 0,4 кВ с передачей данных телемеханики - телесигнализации (далее – ТМ) в диспетчерский пунк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ТП предусмотреть сигнал («сухой контакт») открытия любой входной двери</w:t>
        <w:br/>
        <w:t>с подключением к устройству контроля для передачи в диспетчерский пунк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ередача данных ТМ должна быть организована в ОИК ЦУС филиала ПАО «Россети Центр» - «Белгородэнерго» посредством GSM-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передачи данных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контролируемых и передаваемых сигналов в диспетчерский пункт согласовать с филиалом ПАО «Россети Центр» - «Белгородэнерго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размещению устройств контроля в КТП: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 быть размещено в пластиковом или металлическом корпусе, покрытие металлического шкафа – порошковая краск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размещения должно обеспечивать безопасное обслуживание устройства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металлические нетоковедущие части должны быть соединены с общим контуром электрического заземления;</w:t>
      </w:r>
    </w:p>
    <w:p>
      <w:pPr>
        <w:pStyle w:val="Normal"/>
        <w:numPr>
          <w:ilvl w:val="0"/>
          <w:numId w:val="5"/>
        </w:numPr>
        <w:suppressAutoHyphens w:val="false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тание устройства контроля должно быть организовано от отдельного автоматического выключател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Если в качестве коммутационных аппаратов вводов и отходящих линий 0,4 кВ применяются автоматические выключатели, то сигналы наличия напряжения на отходящих линиях 0,4 кВ допускается брать с дополнительных контактов соответствующих автоматических выключателей; при этом необходимо контролировать наличие напряжения на вводах 0,4 кВ. Если коммутационные аппараты не оборудованы дополнительными контактами положения, то необходимо обеспечить контроль наличия напряжения на отходящих линиях</w:t>
        <w:br/>
        <w:t>0,4 кВ по каждой фазе т.е. пропадание напряжения на любой фазе должно привести</w:t>
        <w:br/>
        <w:t>к срабатыванию соответствующего сигнал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напряжения необходимо обеспечить по всем секциям шин РУНН 0,4 кВ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Устройство контроля должно быть с резервным источником питания (ионисторным)</w:t>
        <w:br/>
        <w:t>и обеспечивать автономность работы при отсутствии питания не менее 1 мину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иметь защиту от перенапряжения по се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контроля должно обеспечивать работоспособность при температуре окружающего воздуха -40…+70 ℃.</w:t>
      </w:r>
    </w:p>
    <w:p>
      <w:pPr>
        <w:pStyle w:val="313"/>
        <w:jc w:val="both"/>
        <w:rPr/>
      </w:pPr>
      <w:r>
        <w:rPr>
          <w:sz w:val="24"/>
          <w:szCs w:val="24"/>
        </w:rPr>
        <w:t>При проектировании ТП 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</w:t>
        <w:br/>
        <w:t>от 02.12.2014 № ОУ-05-2014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размещение трансформаторных подстанций 6-10/0,4 необходимо выполнять</w:t>
        <w:br/>
        <w:t>в центре нагрузок с целью минимизации потерь в сети 0,4 кВ,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предусмотреть устройство компенсации реактивной мощности холостого хода трансформатора (блок конденсаторов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/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асс энергоэффективности Х2 К2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</w:tr>
    </w:tbl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присоединения проводов к выводам трансформатора, использовать зажимы аппаратного типа АШМ.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 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для ввода/выводов СИП-2 из шкафа РУНН 0,4 кВ применять шланг электромонтажный (металлорукав из оцинкованной стали с внешним полимерным покрытием)</w:t>
        <w:br/>
        <w:t>с креплением его к телу опоры металлической лентой, с использованием переходных манжет (бушинг) для ввода в шкаф РУНН 0,4 кВ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/>
      </w:pPr>
      <w:r>
        <w:rPr>
          <w:sz w:val="24"/>
          <w:szCs w:val="24"/>
        </w:rPr>
        <w:t>в РУНН 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НН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6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30.04.2024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; 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,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0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; 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стройства крепления КЛ 6 кВ – 2 компл., монтаж РП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4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  <w:b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12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10-23T11:07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