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  <w:lang w:val="ru-RU"/>
        </w:rPr>
        <w:t>на поставку силового кабеля до 1 кВ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в течение 60 календарных дней  с момента заключения Договор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37 813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семь тысяч восемьсот тринадцать)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6 806,34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Шесть тысяч восемьсот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34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44 619,34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орок четыре тысячи шестьсот девятн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4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120"/>
        <w:jc w:val="both"/>
        <w:rPr>
          <w:b/>
          <w:b/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11-24T09:02:00Z</dcterms:modified>
  <cp:revision>57</cp:revision>
  <dc:subject/>
  <dc:title>Уведомление о проведении открытого запроса предложений</dc:title>
</cp:coreProperties>
</file>