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 xml:space="preserve">Договора на поставку бетона для нужд ПАО «МРСК Центра» (филиал «Белгород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Билащук Александр Викторович  тел.: (4722) 58-17-02 Email: </w:t>
            </w:r>
            <w:r>
              <w:rPr>
                <w:rStyle w:val="InternetLink"/>
                <w:lang w:val="en-US"/>
              </w:rPr>
              <w:t>Bilaschuk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AV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rsk</w:t>
            </w:r>
            <w:r>
              <w:rPr>
                <w:rStyle w:val="InternetLink"/>
              </w:rPr>
              <w:t>-1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 xml:space="preserve">право заключения Договора на поставку бетона для нужд ПАО «МРСК Центра» (филиал «Белгородэнерго»)., расположенного по адресу: РФ, 3080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 w:val="22"/>
              </w:rPr>
              <w:t xml:space="preserve">1 338 708,00 </w:t>
            </w:r>
            <w:r>
              <w:rPr>
                <w:sz w:val="22"/>
              </w:rPr>
              <w:t xml:space="preserve">(один миллион триста тридцать восемь тысяч семьсот восемь) рублей 00 копеек РФ, без учета НДС; НДС составляет </w:t>
            </w:r>
            <w:r>
              <w:rPr>
                <w:b/>
                <w:sz w:val="22"/>
              </w:rPr>
              <w:t xml:space="preserve">267 741,60 </w:t>
            </w:r>
            <w:r>
              <w:rPr>
                <w:sz w:val="22"/>
              </w:rPr>
              <w:t xml:space="preserve">(двести шестьдесят семь тысяч семьсот сорок один) рубль   60 копеек РФ; </w:t>
            </w:r>
            <w:r>
              <w:rPr>
                <w:b/>
                <w:sz w:val="22"/>
              </w:rPr>
              <w:t xml:space="preserve">1 606 449,60 </w:t>
            </w:r>
            <w:r>
              <w:rPr>
                <w:sz w:val="22"/>
              </w:rPr>
              <w:t>(один миллион шестьсот шесть тысяч четыреста сорок девять) рублей   6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5  мая 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03  июн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09 июн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6 июн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7 июн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5-25T13:21:00Z</dcterms:modified>
  <cp:revision>54</cp:revision>
  <dc:subject/>
  <dc:title>Извещение о проведении открытого конкурса</dc:title>
</cp:coreProperties>
</file>