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211"/>
              <w:spacing w:before="0" w:after="0"/>
              <w:ind w:left="0" w:right="0" w:hanging="0"/>
              <w:contextualSpacing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____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к Поручению филиала «</w:t>
            </w:r>
            <w:r>
              <w:rPr>
                <w:bCs/>
                <w:szCs w:val="24"/>
              </w:rPr>
              <w:t>Белгородэнерго»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_____ от «____» ____________ 202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21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21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УТВЕРЖДАЮ»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_____________________С.А. Скоробреха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211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Cs/>
                <w:szCs w:val="24"/>
              </w:rPr>
              <w:t>«____» _________________2023 г.</w:t>
            </w:r>
          </w:p>
        </w:tc>
      </w:tr>
    </w:tbl>
    <w:p>
      <w:pPr>
        <w:pStyle w:val="TextBodyIndent"/>
        <w:spacing w:before="0" w:after="0"/>
        <w:ind w:left="0" w:right="0" w:hanging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504/2 (42212892) от 15 авгус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spacing w:before="0" w:after="0"/>
        <w:ind w:left="0" w:right="0" w:hanging="0"/>
        <w:contextualSpacing/>
        <w:rPr/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многоквартирного жилого дома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 «СЗ «М2 Девелопмент»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говор технологическое присоединения к электрическим сетям от 16.06.2022 № 42212892/3100/06536/22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>Центр» – «Белгород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1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Славянская, 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1 секции шин РУНН 0,4 кВ проектируемой (в соответствии с договором об осуществлении технологического присоединения к сетям филиала ПАО «Россети Центр» – «Белгородэнерго» от 14.03.2022 № 42179276/3100/27273/21) КТП до ВРУ 0,4 кВ Заявителя, общей протяженностью 0,12 км, из них открытым способом в траншее – 0,09 км (СПП Z31-TP42212892.11), способом ГНБ – 0,03 км (СПП Z31-TP42212892.13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2 секции шин РУНН 0,4 кВ проектируемой (в соответствии с договором об осуществлении технологического присоединения к сетям филиала ПАО «Россети Центр» – «Белгородэнерго» от 14.03.2022 № 42179276/3100/27273/21) КТП до ВРУ 0,4 кВ Заявителя, общей протяженностью 0,12 км, из них открытым способом в траншее – 0,09 км (СПП Z31-TP42212892.12), способом ГНБ – 0,03 км (СПП Z31-TP42212892.14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63 от 27.05.2022), рабочей документации (в соответствии</w:t>
        <w:br/>
        <w:t>с требованиями ГОСТ Р 21.101-2020 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ксимальная присоединяемая мощность – 327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 xml:space="preserve">с заменой проводов. 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</w:t>
        <w:br/>
        <w:t>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, в случае если предусмотрено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а нормального режима ЛЭП 0,4-10 (6) кВ и поопорная схема (для реконструируемых 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проектировании ТП, РП предусмотреть установку стационарных сигнализаторов напряжения в ячейках типа СЭЩ-70 и аналогичных им в КРУ 6-35 кВ,</w:t>
        <w:br/>
        <w:t>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12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03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120 (сто двадцать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</w:t>
        <w:br/>
        <w:t>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spacing w:before="0" w:after="0"/>
              <w:contextualSpacing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 о. заместителя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Нестеров А.М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851" w:gutter="0" w:header="567" w:top="12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29:00Z</dcterms:created>
  <dc:creator>Ерёмин</dc:creator>
  <dc:description/>
  <cp:keywords/>
  <dc:language>en-US</dc:language>
  <cp:lastModifiedBy>Комягин Максим Александрович</cp:lastModifiedBy>
  <cp:lastPrinted>2014-11-13T10:47:00Z</cp:lastPrinted>
  <dcterms:modified xsi:type="dcterms:W3CDTF">2023-08-16T12:43:00Z</dcterms:modified>
  <cp:revision>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