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537715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53771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53771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53771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537715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537715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537715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53771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537715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537715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537716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537716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537716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5377163">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5377164">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537716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537716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537716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537716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5377169">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537717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537717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537717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537717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53771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537717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537717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53771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537717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537717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53771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537718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537718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53771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537718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537718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53771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537718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537718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53771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537719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537719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53771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537719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537719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53771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537719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5377197">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1537719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15377199">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537715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5377151"/>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5377152"/>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5377153"/>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5377154"/>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537715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537715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5377157"/>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5377158"/>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5377159"/>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5377160"/>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5377161"/>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5377162"/>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5377163"/>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5377164"/>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5377165"/>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5377166"/>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5377167"/>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5377168"/>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5377169"/>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5377170"/>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5377171"/>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5377172"/>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5377173"/>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5377174"/>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5377175"/>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5377176"/>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5377177"/>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5377178"/>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5377179"/>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5377180"/>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5377181"/>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5377182"/>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5377183"/>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5377184"/>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5377185"/>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5377186"/>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5377187"/>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5377188"/>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5377189"/>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5377190"/>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5377191"/>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5377192"/>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5377193"/>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5377194"/>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5377195"/>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15377196"/>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15377197"/>
      <w:bookmarkStart w:id="151" w:name="_Ref3904827"/>
      <w:bookmarkStart w:id="152" w:name="_Ref440284918"/>
      <w:bookmarkStart w:id="153" w:name="_Ref440274913"/>
      <w:bookmarkStart w:id="154" w:name="_Ref440274337"/>
      <w:bookmarkStart w:id="155" w:name="_Ref440273986"/>
      <w:bookmarkStart w:id="156" w:name="_Ref440271072"/>
      <w:bookmarkEnd w:id="15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1"/>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57" w:name="__RefHeading___Toc15377198"/>
      <w:bookmarkStart w:id="158" w:name="_Ref264359294"/>
      <w:bookmarkStart w:id="159" w:name="_Ref264038986"/>
      <w:bookmarkEnd w:id="157"/>
      <w:r>
        <w:rPr>
          <w:sz w:val="24"/>
          <w:szCs w:val="24"/>
        </w:rPr>
        <w:t xml:space="preserve">Форма </w:t>
      </w:r>
      <w:bookmarkEnd w:id="158"/>
      <w:bookmarkEnd w:id="15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0" w:name="__RefHeading___Toc15377199"/>
      <w:bookmarkEnd w:id="1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61" w:name="_PictureBullets"/>
      <w:bookmarkStart w:id="162" w:name="_PictureBullets"/>
      <w:bookmarkEnd w:id="162"/>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7-30T08:06:00Z</dcterms:modified>
  <cp:revision>41</cp:revision>
  <dc:subject/>
  <dc:title>закупочная документация</dc:title>
</cp:coreProperties>
</file>