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bookmarkStart w:id="0" w:name="_Hlk128485106"/>
      <w:r>
        <w:rPr/>
        <w:t>Договора  на поставку аппарата для комбинированной терапии и магнитотерапевтического аппарата для нужд ПАО «Россети Центр» (филиала  «Белгородэнерго»)</w:t>
      </w:r>
      <w:bookmarkEnd w:id="0"/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Кузубова Н.С. тел.: (4722) 58-15-42 Email: </w:t>
            </w:r>
            <w:hyperlink r:id="rId8">
              <w:r>
                <w:rPr>
                  <w:rStyle w:val="InternetLink"/>
                </w:rPr>
                <w:t>Kuzubova.NS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 на поставку аппарата для комбинированной терапии и магнитотерапевтического аппарата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(ым)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650 800,00 </w:t>
            </w:r>
            <w:r>
              <w:rPr>
                <w:szCs w:val="24"/>
              </w:rPr>
              <w:t xml:space="preserve">(один миллион шестьсот пятьдесят тысяч восемьсот) рублей 00 копеек РФ, без учета НДС; НДС составляет    </w:t>
            </w:r>
            <w:r>
              <w:rPr>
                <w:b/>
                <w:szCs w:val="24"/>
              </w:rPr>
              <w:t xml:space="preserve">0,00 </w:t>
            </w:r>
            <w:r>
              <w:rPr>
                <w:szCs w:val="24"/>
              </w:rPr>
              <w:t>(НДС не предусмотрен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 марта 2023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0 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1 апреля 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  <w:r>
              <w:rPr>
                <w:b/>
              </w:rPr>
              <w:t xml:space="preserve">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 апре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67- БЕ-22</w:t>
      </w:r>
      <w:r>
        <w:rPr>
          <w:b/>
          <w:kern w:val="2"/>
        </w:rPr>
        <w:t xml:space="preserve"> от «21» марта 2023 года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Kuzubova.N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3-21T13:28:00Z</dcterms:modified>
  <cp:revision>34</cp:revision>
  <dc:subject/>
  <dc:title>Извещение о проведении открытого конкурса</dc:title>
</cp:coreProperties>
</file>