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15 ПС 110/35/10 кВ Торопец с заменой неизолированного провода на СИП-3 большего сечения, опор (389 шт) в рамках мероприятий по качеству э/снабжения потребителей (протяженность 23,363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работ «под ключ» по проектированию и реконструкции объекта: «Реконструкция ВЛ 10 кВ ф.15 ПС 110/35/10 кВ Торопец с заменой неизолированного провода на СИП-3 большего сечения, опор (389 шт) в рамках мероприятий по качеству э/снабжения потребителей (протяженность 23,363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45 264 264</w:t>
      </w:r>
      <w:r>
        <w:rPr>
          <w:sz w:val="24"/>
          <w:szCs w:val="24"/>
        </w:rPr>
        <w:t xml:space="preserve"> (Сорок пять миллионов двести шестьдесят четыре тысячи двести шестьдесят четыре) рубля 00 копеек РФ, без учета НДС; НДС составляет </w:t>
      </w:r>
      <w:r>
        <w:rPr>
          <w:b/>
          <w:sz w:val="24"/>
          <w:szCs w:val="24"/>
          <w:lang w:eastAsia="en-US"/>
        </w:rPr>
        <w:t>9 052 852</w:t>
      </w:r>
      <w:r>
        <w:rPr>
          <w:sz w:val="24"/>
          <w:szCs w:val="24"/>
        </w:rPr>
        <w:t xml:space="preserve"> (Девять миллионов пятьдесят две тысячи восемьсот пятьдесят два) рубля 80 копеек РФ; </w:t>
      </w:r>
      <w:r>
        <w:rPr>
          <w:b/>
          <w:sz w:val="24"/>
          <w:szCs w:val="24"/>
          <w:lang w:eastAsia="en-US"/>
        </w:rPr>
        <w:t>54 317 116</w:t>
      </w:r>
      <w:r>
        <w:rPr>
          <w:sz w:val="24"/>
          <w:szCs w:val="24"/>
        </w:rPr>
        <w:t xml:space="preserve"> (Пятьдесят четыре миллиона триста семнадцать тысяч сто шестнадцать) рублей 8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8-09-19T09:06:00Z</cp:lastPrinted>
  <dcterms:modified xsi:type="dcterms:W3CDTF">2018-09-19T10:55:00Z</dcterms:modified>
  <cp:revision>118</cp:revision>
  <dc:subject/>
  <dc:title>Типовая закупочная документация</dc:title>
</cp:coreProperties>
</file>