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Селижарово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СЕЛИЖАРОВСКАЯ ЦЕНТРАЛЬНАЯ РАЙОННАЯ БОЛЬНИЦА» (ИНН/КПП: 6939001225/6939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95 000,00 (девяносто пять тысяч)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10.01.2019 – 31.12.2019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ГБУЗ ТВЕРСКОЙ ОБЛАСТИ «СЕЛИЖАРОВСКАЯ ЦЕНТРАЛЬНАЯ РАЙОННАЯ БОЛЬНИЦА» (ИНН/КПП: 6939001225/693901001 в срок до: 15 часов 00 минут московского времени «29»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4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8T05:52:00Z</dcterms:modified>
  <cp:revision>67</cp:revision>
  <dc:subject/>
  <dc:title/>
</cp:coreProperties>
</file>