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образовании на обучение по дополнительным образовательным программам</w:t>
      </w:r>
      <w:r>
        <w:rPr>
          <w:b/>
          <w:bCs/>
        </w:rPr>
        <w:t xml:space="preserve"> рабочего персонал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ипецк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___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 - «Липецк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начальника управления по работе с персоналом филиала ПАО «МРСК Центра» - «Липецкэнерго» Мушниковой Екатерины Николаевны, действующего на основании доверенности  от 25.05.2018 г. № Д-ЛП-34, с одной стороны,  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Ассоциация ДПО «Центр охраны труда Липецкой области»</w:t>
      </w:r>
      <w:r>
        <w:rPr>
          <w:rFonts w:cs="Times New Roman" w:ascii="Times New Roman" w:hAnsi="Times New Roman"/>
          <w:sz w:val="24"/>
        </w:rPr>
        <w:t>, именуемое в дальнейшем ИСПОЛНИТЕЛЬ, в лице директора Панкратовой Наталии Геннадиевны, действующего на основании Устава, именуемое в дальнейшем «Исполнитель», с другой стороны,  в дальнейшем именуемые Стороны,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1.1. Исполнитель обязуется по заданию Заказчика оказать услуги, указанные в п.1.2 Договора, в пределах федеральных  государственных требований в соответствии с учебными планами, в том числе  индивидуальными,  и  образовательными  программами Исполнителя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организации и проведению обучения рабочего персонала Заказчика в соответствии с подаваемыми Заказчиком заявками на год и дополнительными заявками на образовательные услуги в течение года, подаваемыми в письменной форме по мере необходимости, именуемые в дальнейшем «Услуги»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момента подписания договора  по 31 декабря 2019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на территории Исполнителя.</w:t>
      </w:r>
    </w:p>
    <w:p>
      <w:pPr>
        <w:pStyle w:val="Normal"/>
        <w:ind w:firstLine="708"/>
        <w:jc w:val="both"/>
        <w:rPr/>
      </w:pPr>
      <w:r>
        <w:rPr/>
        <w:t xml:space="preserve">1.4. Услуги считаются оказанными после подписания уполномоченными представителями Сторон Акта приема-сдачи оказанных Услуг по форме Приложение № 2 к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Исполнитель, не позднее 5 (пятого) числа месяца, следующего за расчетным, обязан предоставить Заказчику Акт приема-сдачи оказанных услуг по соответствующему этапу обучения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 xml:space="preserve">2.1.3. Выдать сотрудникам Заказчика, успешно прошедшим обучение, документ о прохождении обучения установленного образца. В случае отчисления слушателя до завершения им обучения в полном объеме ему выдается академическая справка с указанием количества прослушанных часов.        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 xml:space="preserve">2.1.4. Известить Заказчика о месте и времени начала занятий  не позднее, чем  за 10 (десять) дн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, за исключением случаев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</w:t>
      </w:r>
      <w:r>
        <w:rPr/>
        <w:t>2.1.8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2.1.9. </w:t>
      </w:r>
      <w:r>
        <w:rPr>
          <w:rFonts w:eastAsia="Calibri"/>
          <w:lang w:eastAsia="en-US"/>
        </w:rPr>
        <w:t>    Исполнитель обязуется соблюдать положения Антикоррупционной оговорки (Приложение № 5 к настоящему договору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едоставлять и организовывать при необходимости производственную практику на  базе Заказчика по дополнительным образовательным программам Исполнителя, в соответствии с расписанием журнала производственной практ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беспечивать для проведения практических занятий помещения, соответствующие нормативным требованиям законодательств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для реализации производственной практики в соответствии дополнительными образовательными программами предоставлять в пользование свое оборудование, инструменты, материалы для практических занятий обучающихся по определенному сторонами график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jc w:val="both"/>
        <w:rPr/>
      </w:pPr>
      <w:r>
        <w:rPr/>
        <w:t>Предоставить в использование Исполнителя и организовать при необходимости производственную практику на  базе Заказчика по дополнительной образовательной программе Исполнителя, в соответствии с расписанием журнала производственной практи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3. Обеспечить для проведения практических занятий помещения, соответствующие нормативным требованиям законодатель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4. Для реализации производственной практики в соответствии основной образовательной программой Организация, предоставляет Заказчику в пользование свое оборудование, инструменты, материалы для практических занятий обучающихся по определенному сторонами графику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2.5. В обязанности Организации в процессе реализации Основной образовательной программы входит: 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специалиста, ответственного за проведение практики из числа высококвалифицированных сотрудников Организ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- информировать Ассоциацию обо всех изменениях в графике проведения практики у обучающихс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 Стоимость Услуг по Договору составляет </w:t>
      </w:r>
      <w:r>
        <w:rPr>
          <w:b/>
        </w:rPr>
        <w:t>2 500 000,00 рублей</w:t>
      </w:r>
      <w:r>
        <w:rPr/>
        <w:t xml:space="preserve"> (два миллиона пятьсот тысяч) рублей 00 коп. НДС не облагается в соответствии с Налоговым кодексом РФ статья 149, пункт 2, п/п 14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>- Цена образовательных услуг, выполняемых Заказчиком, определяется и указывается в счете, выставляемом Заказчику Исполнителем после подачи заявки на каждый курс обучения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>- Акты приемки-передачи выполненных услуг оформляются по окончании каждого курса обучения на основании заявки Заказчика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b/>
          <w:b/>
          <w:i/>
          <w:i/>
          <w:lang w:eastAsia="en-US"/>
        </w:rPr>
      </w:pPr>
      <w:r>
        <w:rPr/>
        <w:t>- Заказчик оплачивает услуги Исполнителя на основании выставленного Исполнителем счета, после подписания Акта сдачи-приемки выполненных работ, по мере выполнения Услуг, заявленных Заказчиком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yle25"/>
        <w:spacing w:before="0" w:after="0"/>
        <w:jc w:val="both"/>
        <w:rPr>
          <w:rFonts w:eastAsia="Calibri"/>
          <w:b/>
          <w:b/>
          <w:bCs/>
          <w:i/>
          <w:i/>
          <w:iCs/>
        </w:rPr>
      </w:pPr>
      <w:r>
        <w:rPr/>
        <w:t xml:space="preserve">            </w:t>
      </w:r>
      <w:r>
        <w:rPr/>
        <w:t>4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момента подписания и до 31 декабря 2019 год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Липец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о обращения в Арбитражный суд г. Липецка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right="1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</w:t>
      </w: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</w:t>
      </w: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4. Неотъемлемой частью Договора являются следующие приложения к  нем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ложение № 1. Программы оказания услу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ложение № 2. Форма Акта приема-сдач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   </w:t>
      </w:r>
      <w:r>
        <w:rPr/>
        <w:t>Приложение № 3. Формат предоставления информаци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 xml:space="preserve">Приложение № 4. </w:t>
      </w:r>
      <w:r>
        <w:rPr>
          <w:bCs/>
        </w:rPr>
        <w:t xml:space="preserve">Форма </w:t>
      </w:r>
      <w:r>
        <w:rPr/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Приложение № 5. Антикоррупционная оговорка.</w:t>
      </w:r>
    </w:p>
    <w:p>
      <w:pPr>
        <w:pStyle w:val="21"/>
        <w:spacing w:lineRule="auto" w:line="240" w:before="0" w:after="0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7"/>
      </w:tblGrid>
      <w:tr>
        <w:trPr>
          <w:trHeight w:val="288" w:hRule="atLeast"/>
        </w:trPr>
        <w:tc>
          <w:tcPr>
            <w:tcW w:w="4962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АО «МРСК Центра»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27018, г. Москва, ул. 2-я Ямская, д.4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Филиал ПАО «МРСК Центра» -«Липецкэнерго»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чтовый адрес: 398001, г. Липецк, ул.50 лет НЛМК, д. 33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НН/КПП: 6901067107/482402001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/с 40702810235000010115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Банк: Липецком отделении </w:t>
            </w:r>
            <w:r>
              <w:rPr>
                <w:lang w:val="en-US" w:eastAsia="ar-SA"/>
              </w:rPr>
              <w:t>N</w:t>
            </w:r>
            <w:r>
              <w:rPr>
                <w:lang w:eastAsia="ar-SA"/>
              </w:rPr>
              <w:t>8593 ПАО Сбербанк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/с  30101810800000000604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ИК 044206604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ГРН 1046900099498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ПО 85320099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lang w:eastAsia="ar-SA"/>
              </w:rPr>
              <w:t>ОКВЭД 40.10.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Ассоциация ДПО «Центр охраны труд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Липецкой области»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Юридический адрес: 398001, г. Липецк, ул. Л. Толстого, д. 9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чтовый адрес: 398001, г. Липецк, ул. Л. Толстого, д. 9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ИНН/КПП </w:t>
            </w:r>
            <w:r>
              <w:rPr>
                <w:bCs/>
              </w:rPr>
              <w:t>4825035690/482601001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</w:rPr>
              <w:t xml:space="preserve">р/с </w:t>
            </w:r>
            <w:r>
              <w:rPr>
                <w:color w:val="000000"/>
              </w:rPr>
              <w:t>40703810335000000655</w:t>
            </w:r>
            <w:r>
              <w:rPr>
                <w:bCs/>
              </w:rPr>
              <w:t xml:space="preserve"> в </w:t>
            </w:r>
            <w:r>
              <w:rPr>
                <w:color w:val="000000"/>
              </w:rPr>
              <w:t>ЛИПЕЦКОМ ОТДЕЛЕНИИ № 8593 ПАО СБЕРБАНК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/сч 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018108000000006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К 044206604,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ПО 14887107,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Н 10348005579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96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чальник управления по работе с персоналом филиала ПАО «МРСК Центра» - «Липецкэнерго»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__ /Мушникова Е.Н./</w:t>
            </w:r>
          </w:p>
          <w:p>
            <w:pPr>
              <w:pStyle w:val="Normal"/>
              <w:ind w:firstLine="6"/>
              <w:rPr/>
            </w:pPr>
            <w:r>
              <w:rPr>
                <w:lang w:eastAsia="ar-SA"/>
              </w:rPr>
              <w:t xml:space="preserve">     </w:t>
            </w:r>
            <w:r>
              <w:rPr/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Директор Ассоциации ДПО «Центр охраны труда Липецкой области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_ /Панкратова Н.Г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spacing w:before="0" w:after="0"/>
        <w:rPr/>
      </w:pPr>
      <w:r>
        <w:rPr/>
        <w:t xml:space="preserve">                  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3"/>
        <w:spacing w:before="0" w:after="0"/>
        <w:jc w:val="right"/>
        <w:rPr/>
      </w:pPr>
      <w:r>
        <w:rPr/>
        <w:t xml:space="preserve">                   </w:t>
      </w:r>
    </w:p>
    <w:p>
      <w:pPr>
        <w:pStyle w:val="Style23"/>
        <w:spacing w:before="0" w:after="0"/>
        <w:jc w:val="right"/>
        <w:rPr/>
      </w:pPr>
      <w:r>
        <w:rPr/>
      </w:r>
    </w:p>
    <w:p>
      <w:pPr>
        <w:pStyle w:val="Style23"/>
        <w:spacing w:before="0" w:after="0"/>
        <w:jc w:val="right"/>
        <w:rPr/>
      </w:pPr>
      <w:r>
        <w:rPr/>
      </w:r>
    </w:p>
    <w:p>
      <w:pPr>
        <w:pStyle w:val="Style23"/>
        <w:spacing w:before="0" w:after="0"/>
        <w:jc w:val="right"/>
        <w:rPr/>
      </w:pPr>
      <w:r>
        <w:rPr/>
      </w:r>
    </w:p>
    <w:p>
      <w:pPr>
        <w:pStyle w:val="Style23"/>
        <w:spacing w:before="0" w:after="0"/>
        <w:jc w:val="right"/>
        <w:rPr/>
      </w:pPr>
      <w:r>
        <w:rPr/>
      </w:r>
    </w:p>
    <w:p>
      <w:pPr>
        <w:pStyle w:val="Style23"/>
        <w:spacing w:before="0" w:after="0"/>
        <w:jc w:val="right"/>
        <w:rPr/>
      </w:pPr>
      <w:r>
        <w:rPr/>
      </w:r>
    </w:p>
    <w:p>
      <w:pPr>
        <w:pStyle w:val="Style23"/>
        <w:spacing w:before="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3"/>
        <w:spacing w:before="0" w:after="0"/>
        <w:jc w:val="right"/>
        <w:rPr/>
      </w:pPr>
      <w:r>
        <w:rPr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Договору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№ </w:t>
      </w:r>
      <w:r>
        <w:rPr/>
        <w:t xml:space="preserve">____________ от «____» __________ 20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Ы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661"/>
        <w:gridCol w:w="1701"/>
      </w:tblGrid>
      <w:tr>
        <w:trPr>
          <w:tblHeader w:val="true"/>
          <w:trHeight w:val="46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, подготовка, переподготовка и повышение квалификации</w:t>
            </w:r>
          </w:p>
        </w:tc>
      </w:tr>
      <w:tr>
        <w:trPr>
          <w:tblHeader w:val="true"/>
          <w:trHeight w:val="46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бучения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охране труда руководителей и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специалистов по охран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ожарно-техническому минимуму руководителей и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экологической безопасности руководителей и специалистов общехозяйственных систем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экологической безопасности при работах в области обращения с опасн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оказанию первой доврачебн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ение энергосбережению и энерго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сонала, обслуживающий сосуды, работающие под д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сонала, обслуживающий трубопроводы пара и горяче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е правил по охране труда при организации и проведении работ на высот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правил по охране труда при организации и проведении работ на высоте 1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правил по охране труда при организации и проведении работ на высоте 2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правил по охране труда при организации и проведении работ на высоте 3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олжностных лиц  и специалистов ГО и РСЧС организаций по ГО и защите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полномоченных на решение задач в области  ГО и защиты населения и территорий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а, ответственные  за безопасную эксплуатацию г/п механиз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тветственное за исправное состояние и безопасную эксплуатацию тепловых энерг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тветственное за безопасную эксплуатацию сетей газо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знаний по всем направления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770"/>
        <w:gridCol w:w="1766"/>
      </w:tblGrid>
      <w:tr>
        <w:trPr>
          <w:tblHeader w:val="true"/>
          <w:trHeight w:val="857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ое обучение, дополнительное профессиональное обучение</w:t>
            </w:r>
          </w:p>
        </w:tc>
      </w:tr>
      <w:tr>
        <w:trPr>
          <w:tblHeader w:val="true"/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буч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щи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  <w:r>
              <w:rPr/>
              <w:t xml:space="preserve"> </w:t>
            </w:r>
            <w:r>
              <w:rPr>
                <w:lang w:val="en-US"/>
              </w:rPr>
              <w:t>час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щик лес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0</w:t>
            </w:r>
            <w:r>
              <w:rPr/>
              <w:t xml:space="preserve">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езчи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0</w:t>
            </w:r>
            <w:r>
              <w:rPr/>
              <w:t xml:space="preserve">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Дежурный у эскалато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ме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щик на термоизоля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-реанима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ме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энергосбы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ме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льщи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 химического анализ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е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по монтажу стальных и ЖБ конструкц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технологических трубопровод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нтажник электрических подъемников (лифтов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рана управляемого с по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шинист автовышки и автогидроподъемн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дъемн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от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шинист компрессорных установо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  <w:r>
              <w:rPr>
                <w:color w:val="000000"/>
                <w:szCs w:val="28"/>
                <w:shd w:fill="FFFFFF" w:val="clear"/>
              </w:rPr>
              <w:t>Машинист бурильно-крановой самоходной машин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упорщи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час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технологических установо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люльки, находящийся на подъемнике (вышке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 ГП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обслуживанию тепловых пунк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обслуживанию тепловых сет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терилизаторщик материалов и препара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лесарь КиП и 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котельных и пылеприготовительных цех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грузоподъемных механизм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 час.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оборудования тепловых сет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парогазотурбинного оборуд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альщи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 час.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испытаниям и измерен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перативным переключен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эксплуатации Р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ОВБ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эксплуатации электросчетчи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уживанию подстанц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монтажу кабельных ли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 ГП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воздушных линий электропередач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 по лифта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знаний по всем профессиям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час.</w:t>
            </w:r>
          </w:p>
        </w:tc>
      </w:tr>
      <w:tr>
        <w:trPr>
          <w:trHeight w:val="23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аттестационная подготовка по промышленной безопасности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промышленной безопасности (А)</w:t>
            </w:r>
          </w:p>
        </w:tc>
      </w:tr>
      <w:tr>
        <w:trPr>
          <w:trHeight w:val="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1 Основы промышленной безопас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час.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ромышленной безопасности в химической, нефтехимической и нефтеперерабатывающей промышленности (Б.1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1.1 Эксплуатация химически опасных производственных объек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1.15 Строительство, реконструкция, капитальный ремонт объектов химической и нефтехимической промышлен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1.17 Безопасное проведение ремонтных работ на химических, нефтехимических и нефтеперерабатывающих опасных производственных объект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1.19 Организация безопасного проведения газоопасных рабо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ромышленной безопасности в металлургической промышленности (Б.3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3.9 Проектирование, строительство, реконструкция, капитальный ремонт объектов металлургической промышлен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ромышленной безопасности на объектах газораспределения и газопотребления (Б.7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.7.1 Эксплуатация систем газораспределения и газопотреб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7.2 Эксплуатация объектов, использующих сжиженные углеводородные газ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7.8 Технический надзор, строительство, реконструкция, капитальный ремонт объектов газораспределения и газопотреб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ромышленной безопасности к оборудованию, работающему под давлением (Б.8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8.21 Эксплуатация котлов (паровых, водогрейных, с органическими и неорганическими теплоносителями) на опасных производственных объект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8.22 Эксплуатация трубопроводов пара и горячей воды на опасных производственных объект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8.23 Эксплуатация сосудов, работающих под давлением, на опасных производственных объект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8.26 Деятельность, связанная с проектированием, строительством, реконструкцией, капитальным ремонтом и техническим перевооружением опасных производственных объектов, монтажом (демонтажем), наладкой, обслуживанием и ремонтом (реконструкцией) оборудования, работающего под избыточным давлением, применяемого на опасных производственных объект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ромышленной безопасности к подъемным сооружениям (Б.9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9.31 Эксплуатация опасных производственных объектов, на которых применяются подъемные сооружения, предназначенные для подъема и перемещения груз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9.32 Эксплуатация опасных производственных объектов, на которых применяются подъемные сооружения, предназначенные для подъема и транспортировки люд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9.33 Монтаж, наладка, ремонт, реконструкция или модернизация подъемных сооружений в процессе эксплуатации опасных производственных объек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ромышленной безопасности при транспортировании опасных веществ (Б.10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10.1 Транспортирование опасных веществ железнодорожным транспорто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промышленной безопасности на объектах хранения и переработки растительного сырья (Б.11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  <w:szCs w:val="28"/>
                <w:shd w:fill="FFFFFF" w:val="clear"/>
              </w:rPr>
            </w:pPr>
            <w:r>
              <w:rPr/>
              <w:t xml:space="preserve">Б.11.1 </w:t>
            </w:r>
            <w:r>
              <w:rPr>
                <w:color w:val="2D2D2D"/>
                <w:spacing w:val="2"/>
                <w:szCs w:val="28"/>
                <w:shd w:fill="FFFFFF" w:val="clear"/>
              </w:rPr>
              <w:t>Строительство, эксплуатация, реконструкция, капитальный ремонт, техническое перевооружение, консервация и ликвидация объектов хранения и переработки растительного сыр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2D2D2D"/>
                <w:spacing w:val="2"/>
                <w:szCs w:val="28"/>
                <w:shd w:fill="FFFFFF" w:val="clear"/>
              </w:rPr>
              <w:t>Б.11.3 Изготовление, монтаж, наладка, ремонт, техническое освидетельствование, реконструкция и эксплуатация технических устройств (машин и оборудования), применяемых на объектах хранения и переработки растительного сыр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аттестационная подготовка по энергетической безопасност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рядку работы в электроустановках потребителей (Г.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рядку работы на тепловых энергоустановках и тепловых сетях (Г.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ксплуатации электрических станций и сетей (Г.3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экзаменационная подготовка на группу допуска по электробезопасност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уппа допус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час.              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уппа допус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руппа допус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группа допус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23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экзаменационная подготовка не электротехнического персонал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уппа допус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чальник управления по работе с персоналом филиала ПАО «МРСК Центра» - «Липецкэнерго»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____________________ /Мушникова Е.Н./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  <w:lang w:eastAsia="ar-SA"/>
              </w:rPr>
              <w:t xml:space="preserve">     </w:t>
            </w:r>
            <w:r>
              <w:rPr/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Ассоциации ДПО «Центр охраны труда Липецкой области»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Панкратова Н.Г./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№ 2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Договору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№</w:t>
      </w:r>
      <w:r>
        <w:rPr/>
        <w:t>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чальник управления по работе с персоналом филиала ПАО «МРСК Центра» - «Липецкэнерго»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____________________ /Мушникова Е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Ассоциации ДПО «Центр охраны труда Липецкой области»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Панкратова Н.Г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Липецк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/>
        <w:t xml:space="preserve"> </w:t>
      </w:r>
      <w:r>
        <w:rPr>
          <w:b/>
        </w:rPr>
        <w:t>(филиал ПАО «МРСК Центра» - «Липецкэнерго»)</w:t>
      </w:r>
      <w:r>
        <w:rPr>
          <w:b/>
          <w:bCs/>
        </w:rPr>
        <w:t xml:space="preserve">, </w:t>
      </w:r>
      <w:r>
        <w:rPr/>
        <w:t xml:space="preserve">в лице начальника управления по работе с персоналом филиала ПАО «МРСК Центра» - «Липецкэнерго» Мушниковой Екатерины Николаевны, действующего на основании доверенности  от 25.05.2018 г. № Д-ЛП-34, с одной стороны,  и </w:t>
      </w:r>
      <w:r>
        <w:rPr>
          <w:b/>
        </w:rPr>
        <w:t>Ассоциация ДПО «Центр охраны труда Липецкой области»</w:t>
      </w:r>
      <w:r>
        <w:rPr/>
        <w:t>, в лице директора Панкратовой Наталии Геннадиевны, действующего на основании Устава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_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2183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</w:t>
      </w:r>
      <w:r>
        <w:rPr/>
        <w:t xml:space="preserve">к Договору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____________  от «___»______ 20__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6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08"/>
        <w:gridCol w:w="709"/>
        <w:gridCol w:w="1418"/>
        <w:gridCol w:w="850"/>
        <w:gridCol w:w="1134"/>
        <w:gridCol w:w="795"/>
        <w:gridCol w:w="428"/>
        <w:gridCol w:w="567"/>
        <w:gridCol w:w="709"/>
        <w:gridCol w:w="992"/>
        <w:gridCol w:w="1134"/>
        <w:gridCol w:w="924"/>
        <w:gridCol w:w="68"/>
        <w:gridCol w:w="1418"/>
        <w:gridCol w:w="1417"/>
        <w:gridCol w:w="1560"/>
        <w:gridCol w:w="1328"/>
      </w:tblGrid>
      <w:tr>
        <w:trPr>
          <w:trHeight w:val="641" w:hRule="atLeast"/>
        </w:trPr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Ассоциации ДПО «Центр охраны труда Липецкой области»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Панкратова Н.Г.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чальник управления по работе с персоналом филиала ПАО «МРСК Центра» - «Липецкэнерго»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____________________ /Мушникова Е.Н./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5791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 xml:space="preserve">к Договору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№</w:t>
      </w:r>
      <w:r>
        <w:rPr/>
        <w:t>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Ассоциации ДПО «Центр охраны труда Липецкой области»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Панкратова Н.Г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чальник управления по работе с персоналом филиала ПАО «МРСК Центра» - «Липецкэнерго»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____________________ /Мушникова Е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Style23"/>
        <w:spacing w:before="0" w:after="0"/>
        <w:jc w:val="right"/>
        <w:rPr>
          <w:b w:val="false"/>
          <w:b w:val="false"/>
        </w:rPr>
      </w:pPr>
      <w:r>
        <w:rPr/>
        <w:t xml:space="preserve">                </w:t>
      </w:r>
      <w:r>
        <w:rPr>
          <w:b w:val="false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Договору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№ </w:t>
      </w:r>
      <w:r>
        <w:rPr/>
        <w:t xml:space="preserve">____________ от «____» __________ 20__ г. 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                         по адресу - </w:t>
      </w:r>
      <w:hyperlink r:id="rId4"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  <w:lang w:eastAsia="en-US"/>
        </w:rPr>
        <w:t xml:space="preserve">,                                ПАО «МРСК Центра» по адресу -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чальник управления по работе с персоналом филиала ПАО «МРСК Центра» - «Липецкэнерго»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____________________ /Мушникова Е.Н./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Ассоциации ДПО «Центр охраны труда Липецкой области»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Панкратова Н.Г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seti.ru/about/anticorruptionpolicy/policy/index.php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16:00Z</dcterms:created>
  <dc:creator>Chernoivanov_EA</dc:creator>
  <dc:description/>
  <dc:language>en-US</dc:language>
  <cp:lastModifiedBy>Перегудова Наталия Игоревна</cp:lastModifiedBy>
  <cp:lastPrinted>2019-01-11T11:58:00Z</cp:lastPrinted>
  <dcterms:modified xsi:type="dcterms:W3CDTF">2019-01-11T12:16:00Z</dcterms:modified>
  <cp:revision>2</cp:revision>
  <dc:subject/>
  <dc:title>Договор №___________________</dc:title>
</cp:coreProperties>
</file>