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фермы Зверевой О.А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  <w:lang w:val="ru-RU"/>
        </w:rPr>
        <w:t>(инв. № 011349/С)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в 4,55 км на северо-запад от центра села Рыкань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11822 от 02.03.2018 г.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строительство ВЛ 10 кВ от опора № 113 ВЛ-10-14 ПС 110 кВ Радуга с установкой разъединителя на первой отпаечной опоре и на опоре перед проектируемой ТП 10 кВ (~1,45 км.). (Z36-TP41611822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Z36-TP41611822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1 км.). (Z36-TP41611822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3-02T13:01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